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84"/>
        <w:jc w:val="center"/>
        <w:rPr>
          <w:rFonts w:cs="Traditional Arabic"/>
          <w:b/>
          <w:b/>
          <w:bCs/>
          <w:color w:val="FF0000"/>
          <w:sz w:val="96"/>
          <w:szCs w:val="96"/>
          <w:lang w:bidi="ar-SA"/>
        </w:rPr>
      </w:pPr>
      <w:r>
        <w:rPr>
          <w:rFonts w:cs="Traditional Arabic"/>
          <w:b/>
          <w:bCs/>
          <w:color w:val="FF0000"/>
          <w:sz w:val="96"/>
          <w:szCs w:val="96"/>
          <w:rtl w:val="true"/>
          <w:lang w:bidi="ar-SA"/>
        </w:rPr>
      </w:r>
    </w:p>
    <w:p>
      <w:pPr>
        <w:pStyle w:val="Normal"/>
        <w:pBdr>
          <w:top w:val="threeDEngrave" w:sz="24" w:space="14" w:color="000000" w:shadow="1"/>
          <w:left w:val="threeDEngrave" w:sz="24" w:space="4" w:color="000000" w:shadow="1"/>
          <w:bottom w:val="threeDEmboss" w:sz="24" w:space="0" w:color="000000" w:shadow="1"/>
          <w:right w:val="threeDEmboss" w:sz="24" w:space="4" w:color="000000" w:shadow="1"/>
        </w:pBdr>
        <w:shd w:fill="FFFFFF" w:val="clear"/>
        <w:spacing w:lineRule="auto" w:line="384"/>
        <w:jc w:val="center"/>
        <w:rPr>
          <w:rFonts w:cs="Arabic Transparent"/>
          <w:b/>
          <w:b/>
          <w:bCs/>
          <w:i/>
          <w:i/>
          <w:iCs/>
          <w:color w:val="FF0000"/>
          <w:sz w:val="72"/>
          <w:szCs w:val="72"/>
          <w:lang w:bidi="ar-SA"/>
        </w:rPr>
      </w:pPr>
      <w:r>
        <w:rPr>
          <w:rFonts w:cs="Arabic Transparent"/>
          <w:b/>
          <w:b/>
          <w:bCs/>
          <w:color w:val="FF0000"/>
          <w:sz w:val="72"/>
          <w:sz w:val="72"/>
          <w:szCs w:val="72"/>
          <w:rtl w:val="true"/>
          <w:lang w:bidi="ar-SA"/>
        </w:rPr>
        <w:t>القرآن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72"/>
          <w:sz w:val="72"/>
          <w:szCs w:val="72"/>
          <w:rtl w:val="true"/>
          <w:lang w:bidi="ar-SA"/>
        </w:rPr>
        <w:t>الكريم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يتحدى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72"/>
          <w:sz w:val="72"/>
          <w:szCs w:val="72"/>
          <w:rtl w:val="true"/>
          <w:lang w:bidi="ar-SA"/>
        </w:rPr>
        <w:t>القائلين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72"/>
          <w:sz w:val="72"/>
          <w:szCs w:val="72"/>
          <w:rtl w:val="true"/>
          <w:lang w:bidi="ar-SA"/>
        </w:rPr>
        <w:t>بإستحالة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72"/>
          <w:sz w:val="72"/>
          <w:szCs w:val="72"/>
          <w:rtl w:val="true"/>
          <w:lang w:bidi="ar-SA"/>
        </w:rPr>
        <w:t>تحريف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72"/>
          <w:sz w:val="72"/>
          <w:szCs w:val="72"/>
          <w:rtl w:val="true"/>
          <w:lang w:bidi="ar-SA"/>
        </w:rPr>
        <w:t>الكتاب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FF0000"/>
          <w:sz w:val="72"/>
          <w:sz w:val="72"/>
          <w:szCs w:val="72"/>
          <w:rtl w:val="true"/>
          <w:lang w:bidi="ar-SA"/>
        </w:rPr>
        <w:t>المقدس</w:t>
      </w:r>
      <w:r>
        <w:rPr>
          <w:b/>
          <w:b/>
          <w:bCs/>
          <w:i/>
          <w:i/>
          <w:i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Arabic Transparent"/>
          <w:b/>
          <w:bCs/>
          <w:color w:val="FF0000"/>
          <w:sz w:val="72"/>
          <w:szCs w:val="72"/>
          <w:rtl w:val="true"/>
          <w:lang w:bidi="ar-SA"/>
        </w:rPr>
        <w:t>!</w:t>
      </w:r>
    </w:p>
    <w:p>
      <w:pPr>
        <w:pStyle w:val="Normal"/>
        <w:shd w:fill="FFFFFF" w:val="clear"/>
        <w:spacing w:lineRule="auto" w:line="384"/>
        <w:jc w:val="left"/>
        <w:rPr>
          <w:rFonts w:ascii="Arial" w:hAnsi="Arial" w:cs="Traditional Arabic"/>
          <w:b/>
          <w:b/>
          <w:bCs/>
          <w:i/>
          <w:i/>
          <w:i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i/>
          <w:iCs/>
          <w:color w:val="FF0000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spacing w:lineRule="auto" w:line="384"/>
        <w:jc w:val="center"/>
        <w:rPr>
          <w:rFonts w:cs="Arabic Transparent"/>
          <w:b/>
          <w:b/>
          <w:bCs/>
          <w:i/>
          <w:i/>
          <w:iCs/>
          <w:color w:val="222222"/>
          <w:sz w:val="36"/>
          <w:szCs w:val="36"/>
          <w:lang w:bidi="ar-SA"/>
        </w:rPr>
      </w:pPr>
      <w:r>
        <w:rPr>
          <w:rFonts w:cs="Arabic Transparent"/>
          <w:b/>
          <w:b/>
          <w:bCs/>
          <w:i/>
          <w:i/>
          <w:iCs/>
          <w:color w:val="222222"/>
          <w:sz w:val="36"/>
          <w:sz w:val="36"/>
          <w:szCs w:val="36"/>
          <w:rtl w:val="true"/>
        </w:rPr>
        <w:t>ملاحظات</w:t>
      </w:r>
      <w:r>
        <w:rPr>
          <w:b/>
          <w:b/>
          <w:bCs/>
          <w:i/>
          <w:i/>
          <w:i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222222"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222222"/>
          <w:sz w:val="36"/>
          <w:sz w:val="36"/>
          <w:szCs w:val="36"/>
          <w:rtl w:val="true"/>
        </w:rPr>
        <w:t>ما</w:t>
      </w:r>
      <w:r>
        <w:rPr>
          <w:b/>
          <w:b/>
          <w:bCs/>
          <w:i/>
          <w:i/>
          <w:i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222222"/>
          <w:sz w:val="36"/>
          <w:sz w:val="36"/>
          <w:szCs w:val="36"/>
          <w:rtl w:val="true"/>
        </w:rPr>
        <w:t>تضمنه</w:t>
      </w:r>
      <w:r>
        <w:rPr>
          <w:b/>
          <w:b/>
          <w:bCs/>
          <w:i/>
          <w:i/>
          <w:i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222222"/>
          <w:sz w:val="36"/>
          <w:sz w:val="36"/>
          <w:szCs w:val="36"/>
          <w:rtl w:val="true"/>
        </w:rPr>
        <w:t>كتاب</w:t>
      </w:r>
      <w:r>
        <w:rPr>
          <w:b/>
          <w:b/>
          <w:bCs/>
          <w:i/>
          <w:i/>
          <w:i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222222"/>
          <w:sz w:val="36"/>
          <w:sz w:val="36"/>
          <w:szCs w:val="36"/>
          <w:rtl w:val="true"/>
          <w:lang w:bidi="ar-SA"/>
        </w:rPr>
        <w:t>القس</w:t>
      </w:r>
      <w:r>
        <w:rPr>
          <w:b/>
          <w:b/>
          <w:bCs/>
          <w:i/>
          <w:i/>
          <w:i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222222"/>
          <w:sz w:val="36"/>
          <w:sz w:val="36"/>
          <w:szCs w:val="36"/>
          <w:rtl w:val="true"/>
          <w:lang w:bidi="ar-SA"/>
        </w:rPr>
        <w:t>عبد</w:t>
      </w:r>
      <w:r>
        <w:rPr>
          <w:b/>
          <w:b/>
          <w:bCs/>
          <w:i/>
          <w:i/>
          <w:i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222222"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i/>
          <w:i/>
          <w:i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222222"/>
          <w:sz w:val="36"/>
          <w:sz w:val="36"/>
          <w:szCs w:val="36"/>
          <w:rtl w:val="true"/>
          <w:lang w:bidi="ar-SA"/>
        </w:rPr>
        <w:t>بسيط</w:t>
      </w:r>
      <w:r>
        <w:rPr>
          <w:b/>
          <w:b/>
          <w:bCs/>
          <w:i/>
          <w:i/>
          <w:i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b/>
          <w:bCs/>
          <w:i/>
          <w:iCs/>
          <w:color w:val="222222"/>
          <w:sz w:val="36"/>
          <w:szCs w:val="36"/>
          <w:rtl w:val="true"/>
          <w:lang w:bidi="ar-SA"/>
        </w:rPr>
        <w:t>:</w:t>
      </w:r>
    </w:p>
    <w:p>
      <w:pPr>
        <w:pStyle w:val="Normal"/>
        <w:shd w:fill="FFFFFF" w:val="clear"/>
        <w:spacing w:lineRule="auto" w:line="384"/>
        <w:jc w:val="center"/>
        <w:rPr>
          <w:rFonts w:cs="Arabic Transparent"/>
          <w:b/>
          <w:b/>
          <w:bCs/>
          <w:i/>
          <w:i/>
          <w:iCs/>
          <w:color w:val="222222"/>
          <w:sz w:val="36"/>
          <w:szCs w:val="36"/>
          <w:lang w:bidi="ar-SA"/>
        </w:rPr>
      </w:pPr>
      <w:r>
        <w:rPr>
          <w:rFonts w:cs="Times New Roman"/>
          <w:b/>
          <w:bCs/>
          <w:i/>
          <w:iCs/>
          <w:color w:val="222222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b/>
          <w:bCs/>
          <w:i/>
          <w:iCs/>
          <w:color w:val="222222"/>
          <w:sz w:val="36"/>
          <w:szCs w:val="36"/>
          <w:rtl w:val="true"/>
        </w:rPr>
        <w:t>"</w:t>
      </w:r>
      <w:r>
        <w:rPr>
          <w:rFonts w:cs="Arabic Transparent"/>
          <w:b/>
          <w:b/>
          <w:bCs/>
          <w:i/>
          <w:i/>
          <w:iCs/>
          <w:color w:val="222222"/>
          <w:sz w:val="36"/>
          <w:sz w:val="36"/>
          <w:szCs w:val="36"/>
          <w:rtl w:val="true"/>
          <w:lang w:bidi="ar-SA"/>
        </w:rPr>
        <w:t>الكتاب</w:t>
      </w:r>
      <w:r>
        <w:rPr>
          <w:b/>
          <w:b/>
          <w:bCs/>
          <w:i/>
          <w:i/>
          <w:i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222222"/>
          <w:sz w:val="36"/>
          <w:sz w:val="36"/>
          <w:szCs w:val="36"/>
          <w:rtl w:val="true"/>
          <w:lang w:bidi="ar-SA"/>
        </w:rPr>
        <w:t>المقدس</w:t>
      </w:r>
      <w:r>
        <w:rPr>
          <w:b/>
          <w:b/>
          <w:bCs/>
          <w:i/>
          <w:i/>
          <w:i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222222"/>
          <w:sz w:val="36"/>
          <w:sz w:val="36"/>
          <w:szCs w:val="36"/>
          <w:rtl w:val="true"/>
          <w:lang w:bidi="ar-SA"/>
        </w:rPr>
        <w:t>يتحدى</w:t>
      </w:r>
      <w:r>
        <w:rPr>
          <w:b/>
          <w:b/>
          <w:bCs/>
          <w:i/>
          <w:i/>
          <w:i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222222"/>
          <w:sz w:val="36"/>
          <w:sz w:val="36"/>
          <w:szCs w:val="36"/>
          <w:rtl w:val="true"/>
          <w:lang w:bidi="ar-SA"/>
        </w:rPr>
        <w:t>نقاده</w:t>
      </w:r>
      <w:r>
        <w:rPr>
          <w:b/>
          <w:b/>
          <w:bCs/>
          <w:i/>
          <w:i/>
          <w:i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222222"/>
          <w:sz w:val="36"/>
          <w:sz w:val="36"/>
          <w:szCs w:val="36"/>
          <w:rtl w:val="true"/>
          <w:lang w:bidi="ar-SA"/>
        </w:rPr>
        <w:t>والقائلين</w:t>
      </w:r>
      <w:r>
        <w:rPr>
          <w:b/>
          <w:b/>
          <w:bCs/>
          <w:i/>
          <w:i/>
          <w:i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222222"/>
          <w:sz w:val="36"/>
          <w:sz w:val="36"/>
          <w:szCs w:val="36"/>
          <w:rtl w:val="true"/>
          <w:lang w:bidi="ar-SA"/>
        </w:rPr>
        <w:t>بتحريفه</w:t>
      </w:r>
      <w:r>
        <w:rPr>
          <w:rFonts w:cs="Arabic Transparent"/>
          <w:b/>
          <w:bCs/>
          <w:i/>
          <w:iCs/>
          <w:color w:val="222222"/>
          <w:sz w:val="36"/>
          <w:szCs w:val="36"/>
          <w:rtl w:val="true"/>
        </w:rPr>
        <w:t>"</w:t>
      </w:r>
    </w:p>
    <w:p>
      <w:pPr>
        <w:pStyle w:val="Normal"/>
        <w:shd w:fill="FFFFFF" w:val="clear"/>
        <w:spacing w:lineRule="auto" w:line="384"/>
        <w:jc w:val="center"/>
        <w:rPr>
          <w:rFonts w:cs="Arabic Transparent"/>
          <w:b/>
          <w:b/>
          <w:bCs/>
          <w:i/>
          <w:i/>
          <w:iCs/>
          <w:color w:val="222222"/>
          <w:sz w:val="44"/>
          <w:szCs w:val="44"/>
        </w:rPr>
      </w:pPr>
      <w:r>
        <w:rPr>
          <w:rFonts w:cs="Times New Roman"/>
          <w:b/>
          <w:bCs/>
          <w:i/>
          <w:iCs/>
          <w:color w:val="222222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222222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222222"/>
          <w:sz w:val="36"/>
          <w:sz w:val="36"/>
          <w:szCs w:val="36"/>
          <w:rtl w:val="true"/>
        </w:rPr>
        <w:t>مماحكات</w:t>
      </w:r>
      <w:r>
        <w:rPr>
          <w:b/>
          <w:b/>
          <w:bCs/>
          <w:i/>
          <w:i/>
          <w:i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222222"/>
          <w:sz w:val="36"/>
          <w:sz w:val="36"/>
          <w:szCs w:val="36"/>
          <w:rtl w:val="true"/>
        </w:rPr>
        <w:t>بالإسلام</w:t>
      </w:r>
    </w:p>
    <w:p>
      <w:pPr>
        <w:pStyle w:val="Normal"/>
        <w:shd w:fill="FFFFFF" w:val="clear"/>
        <w:spacing w:lineRule="auto" w:line="384"/>
        <w:jc w:val="center"/>
        <w:rPr>
          <w:rFonts w:cs="Arabic Transparent"/>
          <w:b/>
          <w:b/>
          <w:bCs/>
          <w:i/>
          <w:i/>
          <w:iCs/>
          <w:color w:val="222222"/>
          <w:sz w:val="44"/>
          <w:szCs w:val="44"/>
          <w:lang w:bidi="ar-SA"/>
        </w:rPr>
      </w:pPr>
      <w:r>
        <w:rPr>
          <w:rFonts w:cs="Arabic Transparent"/>
          <w:b/>
          <w:bCs/>
          <w:i/>
          <w:iCs/>
          <w:color w:val="222222"/>
          <w:sz w:val="44"/>
          <w:szCs w:val="44"/>
          <w:rtl w:val="true"/>
          <w:lang w:bidi="ar-SA"/>
        </w:rPr>
      </w:r>
    </w:p>
    <w:p>
      <w:pPr>
        <w:pStyle w:val="Normal"/>
        <w:shd w:fill="FFFFFF" w:val="clear"/>
        <w:spacing w:lineRule="auto" w:line="384"/>
        <w:jc w:val="center"/>
        <w:rPr>
          <w:rFonts w:cs="Arabic Transparent"/>
          <w:b/>
          <w:b/>
          <w:bCs/>
          <w:color w:val="222222"/>
          <w:sz w:val="44"/>
          <w:szCs w:val="44"/>
          <w:lang w:bidi="ar-SA"/>
        </w:rPr>
      </w:pPr>
      <w:r>
        <w:rPr>
          <w:rFonts w:cs="Arabic Transparent"/>
          <w:b/>
          <w:bCs/>
          <w:color w:val="222222"/>
          <w:sz w:val="44"/>
          <w:szCs w:val="44"/>
          <w:rtl w:val="true"/>
          <w:lang w:bidi="ar-SA"/>
        </w:rPr>
      </w:r>
    </w:p>
    <w:p>
      <w:pPr>
        <w:pStyle w:val="Normal"/>
        <w:shd w:fill="FFFFFF" w:val="clear"/>
        <w:spacing w:lineRule="auto" w:line="384"/>
        <w:jc w:val="center"/>
        <w:rPr>
          <w:rFonts w:cs="Arabic Transparent"/>
          <w:b/>
          <w:b/>
          <w:bCs/>
          <w:i/>
          <w:i/>
          <w:iCs/>
          <w:color w:val="0000FF"/>
          <w:sz w:val="48"/>
          <w:szCs w:val="48"/>
          <w:lang w:bidi="ar-SA"/>
        </w:rPr>
      </w:pPr>
      <w:r>
        <w:rPr>
          <w:rFonts w:cs="Arabic Transparent"/>
          <w:b/>
          <w:b/>
          <w:bCs/>
          <w:i/>
          <w:i/>
          <w:iCs/>
          <w:color w:val="0000FF"/>
          <w:sz w:val="48"/>
          <w:sz w:val="48"/>
          <w:szCs w:val="48"/>
          <w:rtl w:val="true"/>
          <w:lang w:bidi="ar-SA"/>
        </w:rPr>
        <w:t>إعداد</w:t>
      </w:r>
      <w:r>
        <w:rPr>
          <w:b/>
          <w:b/>
          <w:bCs/>
          <w:i/>
          <w:i/>
          <w:iCs/>
          <w:color w:val="0000FF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spacing w:lineRule="auto" w:line="324"/>
        <w:jc w:val="center"/>
        <w:rPr>
          <w:rFonts w:cs="Traditional Arabic"/>
          <w:color w:val="222222"/>
          <w:sz w:val="36"/>
          <w:szCs w:val="36"/>
        </w:rPr>
      </w:pPr>
      <w:r>
        <w:rPr>
          <w:rFonts w:cs="Traditional Arabic"/>
          <w:color w:val="34498B"/>
          <w:sz w:val="36"/>
          <w:szCs w:val="36"/>
          <w:rtl w:val="true"/>
        </w:rPr>
        <w:drawing>
          <wp:inline distT="0" distB="0" distL="0" distR="0">
            <wp:extent cx="4457700" cy="571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84"/>
        <w:jc w:val="center"/>
        <w:rPr>
          <w:i/>
          <w:i/>
          <w:iCs/>
          <w:sz w:val="72"/>
          <w:szCs w:val="72"/>
          <w:u w:val="single"/>
          <w:lang w:bidi="ar-SA"/>
        </w:rPr>
      </w:pPr>
      <w:hyperlink r:id="rId4">
        <w:r>
          <w:rPr>
            <w:rStyle w:val="InternetLink"/>
            <w:i/>
            <w:iCs/>
            <w:sz w:val="72"/>
            <w:szCs w:val="72"/>
            <w:lang w:bidi="ar-SA"/>
          </w:rPr>
          <w:t>www.aljame3.net</w:t>
        </w:r>
      </w:hyperlink>
    </w:p>
    <w:p>
      <w:pPr>
        <w:pStyle w:val="Normal"/>
        <w:shd w:fill="FFFFFF" w:val="clear"/>
        <w:spacing w:lineRule="auto" w:line="384"/>
        <w:jc w:val="center"/>
        <w:rPr>
          <w:i/>
          <w:i/>
          <w:iCs/>
          <w:sz w:val="72"/>
          <w:szCs w:val="72"/>
          <w:u w:val="single"/>
          <w:lang w:bidi="ar-SA"/>
        </w:rPr>
      </w:pPr>
      <w:r>
        <w:rPr>
          <w:i/>
          <w:iCs/>
          <w:sz w:val="72"/>
          <w:szCs w:val="72"/>
          <w:u w:val="single"/>
          <w:rtl w:val="true"/>
          <w:lang w:bidi="ar-SA"/>
        </w:rPr>
      </w:r>
    </w:p>
    <w:p>
      <w:pPr>
        <w:pStyle w:val="Normal"/>
        <w:shd w:fill="FFFFFF" w:val="clear"/>
        <w:spacing w:lineRule="auto" w:line="384"/>
        <w:jc w:val="left"/>
        <w:rPr>
          <w:i/>
          <w:i/>
          <w:iCs/>
          <w:sz w:val="72"/>
          <w:szCs w:val="72"/>
          <w:u w:val="single"/>
          <w:lang w:bidi="ar-SA"/>
        </w:rPr>
      </w:pPr>
      <w:r>
        <w:rPr>
          <w:i/>
          <w:iCs/>
          <w:sz w:val="72"/>
          <w:szCs w:val="72"/>
          <w:u w:val="single"/>
          <w:rtl w:val="true"/>
          <w:lang w:bidi="ar-SA"/>
        </w:rPr>
      </w:r>
    </w:p>
    <w:p>
      <w:pPr>
        <w:pStyle w:val="Normal"/>
        <w:shd w:fill="FFFFFF" w:val="clear"/>
        <w:spacing w:lineRule="auto" w:line="384"/>
        <w:jc w:val="left"/>
        <w:rPr>
          <w:i/>
          <w:i/>
          <w:iCs/>
          <w:sz w:val="72"/>
          <w:szCs w:val="72"/>
          <w:u w:val="single"/>
          <w:lang w:bidi="ar-SA"/>
        </w:rPr>
      </w:pPr>
      <w:r>
        <w:rPr>
          <w:i/>
          <w:iCs/>
          <w:sz w:val="72"/>
          <w:szCs w:val="72"/>
          <w:u w:val="single"/>
          <w:rtl w:val="true"/>
          <w:lang w:bidi="ar-SA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spacing w:lineRule="auto" w:line="384"/>
        <w:jc w:val="center"/>
        <w:rPr>
          <w:b/>
          <w:b/>
          <w:bCs/>
          <w:color w:val="FF0000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بحث عبارة عن سلسلة مقالات تم نشرها في منتديات الجامع الإسلامية لدعوة أهل الكتاب والرد على المنصرين والمستشرقين على شبكة المعلومات الدولية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cs="Traditional Arabic"/>
          <w:b/>
          <w:bCs/>
          <w:color w:val="FF0000"/>
          <w:sz w:val="52"/>
          <w:szCs w:val="52"/>
          <w:rtl w:val="true"/>
          <w:lang w:bidi="ar-SA"/>
        </w:rPr>
      </w:r>
    </w:p>
    <w:p>
      <w:pPr>
        <w:pStyle w:val="Normal"/>
        <w:jc w:val="center"/>
        <w:rPr>
          <w:rFonts w:ascii="Century Gothic" w:hAnsi="Century Gothic" w:cs="Andalus"/>
          <w:b/>
          <w:b/>
          <w:bCs/>
          <w:sz w:val="52"/>
          <w:szCs w:val="52"/>
          <w:lang w:bidi="ar-SA"/>
        </w:rPr>
      </w:pPr>
      <w:r>
        <w:rPr>
          <w:rFonts w:cs="Andalus" w:ascii="Century Gothic" w:hAnsi="Century Gothic"/>
          <w:b/>
          <w:bCs/>
          <w:sz w:val="52"/>
          <w:szCs w:val="52"/>
          <w:rtl w:val="true"/>
          <w:lang w:bidi="ar-SA"/>
        </w:rPr>
      </w:r>
    </w:p>
    <w:p>
      <w:pPr>
        <w:pStyle w:val="Normal"/>
        <w:jc w:val="center"/>
        <w:rPr>
          <w:rFonts w:ascii="Century Gothic" w:hAnsi="Century Gothic" w:cs="Andalus"/>
          <w:sz w:val="52"/>
          <w:szCs w:val="52"/>
          <w:lang w:bidi="ar-SA"/>
        </w:rPr>
      </w:pPr>
      <w:r>
        <w:rPr>
          <w:rFonts w:cs="Andalus" w:ascii="Century Gothic" w:hAnsi="Century Gothic"/>
          <w:sz w:val="52"/>
          <w:szCs w:val="52"/>
          <w:rtl w:val="true"/>
          <w:lang w:bidi="ar-SA"/>
        </w:rPr>
      </w:r>
    </w:p>
    <w:p>
      <w:pPr>
        <w:pStyle w:val="Normal"/>
        <w:jc w:val="center"/>
        <w:rPr>
          <w:rFonts w:ascii="Century Gothic" w:hAnsi="Century Gothic" w:cs="Andalus"/>
          <w:sz w:val="52"/>
          <w:szCs w:val="52"/>
          <w:lang w:bidi="ar-SA"/>
        </w:rPr>
      </w:pPr>
      <w:r>
        <w:rPr>
          <w:rFonts w:cs="Andalus" w:ascii="Century Gothic" w:hAnsi="Century Gothic"/>
          <w:sz w:val="52"/>
          <w:szCs w:val="52"/>
          <w:rtl w:val="true"/>
          <w:lang w:bidi="ar-SA"/>
        </w:rPr>
      </w:r>
    </w:p>
    <w:p>
      <w:pPr>
        <w:pStyle w:val="Normal"/>
        <w:jc w:val="left"/>
        <w:rPr>
          <w:rFonts w:ascii="Century Gothic" w:hAnsi="Century Gothic" w:cs="Andalus"/>
          <w:sz w:val="52"/>
          <w:szCs w:val="52"/>
          <w:lang w:bidi="ar-SA"/>
        </w:rPr>
      </w:pPr>
      <w:r>
        <w:rPr>
          <w:rFonts w:cs="Andalus" w:ascii="Century Gothic" w:hAnsi="Century Gothic"/>
          <w:sz w:val="52"/>
          <w:szCs w:val="52"/>
          <w:rtl w:val="true"/>
          <w:lang w:bidi="ar-SA"/>
        </w:rPr>
      </w:r>
    </w:p>
    <w:p>
      <w:pPr>
        <w:pStyle w:val="Normal"/>
        <w:jc w:val="left"/>
        <w:rPr>
          <w:rFonts w:ascii="Century Gothic" w:hAnsi="Century Gothic" w:cs="Andalus"/>
          <w:sz w:val="52"/>
          <w:szCs w:val="52"/>
          <w:lang w:bidi="ar-SA"/>
        </w:rPr>
      </w:pPr>
      <w:r>
        <w:rPr>
          <w:rFonts w:cs="Andalus" w:ascii="Century Gothic" w:hAnsi="Century Gothic"/>
          <w:sz w:val="52"/>
          <w:szCs w:val="52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Century Gothic" w:hAnsi="Century Gothic" w:cs="Andalus"/>
          <w:sz w:val="52"/>
          <w:szCs w:val="52"/>
          <w:lang w:bidi="ar-SA"/>
        </w:rPr>
      </w:pPr>
      <w:r>
        <w:rPr>
          <w:rFonts w:cs="Andalus" w:ascii="Century Gothic" w:hAnsi="Century Gothic"/>
          <w:sz w:val="52"/>
          <w:szCs w:val="52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Century Gothic" w:hAnsi="Century Gothic" w:cs="Andalus"/>
          <w:sz w:val="52"/>
          <w:szCs w:val="52"/>
          <w:lang w:bidi="ar-SA"/>
        </w:rPr>
      </w:pPr>
      <w:r>
        <w:rPr>
          <w:rFonts w:cs="Andalus" w:ascii="Century Gothic" w:hAnsi="Century Gothic"/>
          <w:sz w:val="52"/>
          <w:szCs w:val="52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bidi="ar-SA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SA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222222"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SA"/>
        </w:rPr>
        <w:t>فهرس الموضوعات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222222"/>
          <w:sz w:val="28"/>
          <w:szCs w:val="28"/>
          <w:lang w:bidi="ar-SA"/>
        </w:rPr>
      </w:pPr>
      <w:r>
        <w:rPr>
          <w:rFonts w:cs="Arial" w:ascii="Arial" w:hAnsi="Arial"/>
          <w:b/>
          <w:bCs/>
          <w:color w:val="222222"/>
          <w:sz w:val="28"/>
          <w:szCs w:val="28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  <w:lang w:bidi="ar-SA"/>
        </w:rPr>
        <w:t>الموضوع                                                                                 الصفحة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br/>
      </w:r>
    </w:p>
    <w:p>
      <w:pPr>
        <w:pStyle w:val="Normal"/>
        <w:shd w:fill="FFFFFF" w:val="clear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فهرس الموضوعات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.....................................................................</w:t>
      </w:r>
      <w:r>
        <w:rPr>
          <w:rFonts w:cs="Arial" w:ascii="Arial" w:hAnsi="Arial"/>
          <w:b/>
          <w:bCs/>
          <w:sz w:val="28"/>
          <w:szCs w:val="28"/>
          <w:lang w:bidi="ar-SA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</w:p>
    <w:p>
      <w:pPr>
        <w:pStyle w:val="Normal"/>
        <w:shd w:fill="FFFFFF" w:val="clear"/>
        <w:jc w:val="left"/>
        <w:rPr>
          <w:rFonts w:ascii="Arial" w:hAnsi="Arial" w:cs="Arial"/>
          <w:b/>
          <w:b/>
          <w:bCs/>
          <w:color w:val="222222"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قدم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  <w:lang w:bidi="ar-SA"/>
        </w:rPr>
        <w:t>.....................................................................................</w:t>
      </w:r>
      <w:r>
        <w:rPr>
          <w:rFonts w:cs="Arial" w:ascii="Arial" w:hAnsi="Arial"/>
          <w:b/>
          <w:bCs/>
          <w:color w:val="222222"/>
          <w:sz w:val="28"/>
          <w:szCs w:val="28"/>
          <w:lang w:bidi="ar-SA"/>
        </w:rPr>
        <w:t>5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br/>
        <w:br/>
        <w:t xml:space="preserve">* 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عبد المسيح بسيط والتحدي 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  <w:lang w:bidi="ar-SA"/>
        </w:rPr>
        <w:t>!.............................................................</w:t>
      </w:r>
      <w:r>
        <w:rPr>
          <w:rFonts w:cs="Arial" w:ascii="Arial" w:hAnsi="Arial"/>
          <w:b/>
          <w:bCs/>
          <w:color w:val="222222"/>
          <w:sz w:val="28"/>
          <w:szCs w:val="28"/>
          <w:lang w:bidi="ar-SA"/>
        </w:rPr>
        <w:t>7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br/>
        <w:br/>
        <w:t xml:space="preserve">* 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>الإعجاز اللفظي والمعنوي في القرآن الكريم في بيان وقوع التحريف اللفظي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222222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والمعنوي في الكتاب المقدس 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t xml:space="preserve">! 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  <w:lang w:bidi="ar-SA"/>
        </w:rPr>
        <w:t>...........................................................</w:t>
      </w:r>
      <w:r>
        <w:rPr>
          <w:rFonts w:cs="Arial" w:ascii="Arial" w:hAnsi="Arial"/>
          <w:b/>
          <w:bCs/>
          <w:color w:val="222222"/>
          <w:sz w:val="28"/>
          <w:szCs w:val="28"/>
          <w:lang w:bidi="ar-SA"/>
        </w:rPr>
        <w:t>7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br/>
        <w:br/>
        <w:t xml:space="preserve">* 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الإحتكام إلى التوراة 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t>!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  <w:lang w:bidi="ar-SA"/>
        </w:rPr>
        <w:t>.....................................................................</w:t>
      </w:r>
      <w:r>
        <w:rPr>
          <w:rFonts w:cs="Arial" w:ascii="Arial" w:hAnsi="Arial"/>
          <w:b/>
          <w:bCs/>
          <w:color w:val="222222"/>
          <w:sz w:val="28"/>
          <w:szCs w:val="28"/>
          <w:lang w:bidi="ar-SA"/>
        </w:rPr>
        <w:t>13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br/>
        <w:br/>
        <w:t xml:space="preserve">* 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آمنت بك وبمن أنزلك 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t>!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  <w:lang w:bidi="ar-SA"/>
        </w:rPr>
        <w:t>...................................................................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222222"/>
          <w:sz w:val="28"/>
          <w:szCs w:val="28"/>
          <w:lang w:bidi="ar-SA"/>
        </w:rPr>
        <w:t>18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br/>
        <w:br/>
        <w:t xml:space="preserve">* 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وقفة مع البسيط 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t xml:space="preserve">! 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  <w:lang w:bidi="ar-SA"/>
        </w:rPr>
        <w:t>........................................................................</w:t>
      </w:r>
      <w:r>
        <w:rPr>
          <w:rFonts w:cs="Arial" w:ascii="Arial" w:hAnsi="Arial"/>
          <w:b/>
          <w:bCs/>
          <w:color w:val="222222"/>
          <w:sz w:val="28"/>
          <w:szCs w:val="28"/>
          <w:lang w:bidi="ar-SA"/>
        </w:rPr>
        <w:t>20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br/>
        <w:br/>
        <w:t xml:space="preserve">* 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لتكونوا شهداء على الناس 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t>!</w:t>
        <w:br/>
        <w:t xml:space="preserve">( 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>شهادات الرسول صلى الله عليه وسلم والصحابة رضوان الله عليه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  <w:lang w:bidi="ar-SA"/>
        </w:rPr>
        <w:t>م</w:t>
      </w:r>
    </w:p>
    <w:p>
      <w:pPr>
        <w:pStyle w:val="Normal"/>
        <w:shd w:fill="FFFFFF" w:val="clear"/>
        <w:jc w:val="left"/>
        <w:rPr>
          <w:rFonts w:ascii="Arial" w:hAnsi="Arial" w:cs="Arial"/>
          <w:b/>
          <w:b/>
          <w:bCs/>
          <w:color w:val="222222"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>على تحريف أهل الكتا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  <w:lang w:bidi="ar-SA"/>
        </w:rPr>
        <w:t xml:space="preserve">ب 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>لأسفاره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  <w:lang w:bidi="ar-SA"/>
        </w:rPr>
        <w:t>م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  <w:lang w:bidi="ar-SA"/>
        </w:rPr>
        <w:t>).........................................................</w:t>
      </w:r>
      <w:r>
        <w:rPr>
          <w:rFonts w:cs="Arial" w:ascii="Arial" w:hAnsi="Arial"/>
          <w:b/>
          <w:bCs/>
          <w:color w:val="222222"/>
          <w:sz w:val="28"/>
          <w:szCs w:val="28"/>
          <w:lang w:bidi="ar-SA"/>
        </w:rPr>
        <w:t>30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br/>
        <w:br/>
        <w:t xml:space="preserve">* 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التحريف اللفظي 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  <w:lang w:bidi="ar-SA"/>
        </w:rPr>
        <w:t>,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>من يخفي الشمس ؟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t>!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  <w:lang w:bidi="ar-SA"/>
        </w:rPr>
        <w:t>................................................</w:t>
      </w:r>
      <w:r>
        <w:rPr>
          <w:rFonts w:cs="Arial" w:ascii="Arial" w:hAnsi="Arial"/>
          <w:b/>
          <w:bCs/>
          <w:color w:val="222222"/>
          <w:sz w:val="28"/>
          <w:szCs w:val="28"/>
          <w:lang w:bidi="ar-SA"/>
        </w:rPr>
        <w:t>41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br/>
        <w:br/>
        <w:t xml:space="preserve">* 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أمثلة على تحريف البسيط في النقل من المراجع الإسلامية 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  <w:lang w:bidi="ar-SA"/>
        </w:rPr>
        <w:t>.........................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222222"/>
          <w:sz w:val="28"/>
          <w:szCs w:val="28"/>
          <w:lang w:bidi="ar-SA"/>
        </w:rPr>
        <w:t>47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br/>
        <w:br/>
        <w:t xml:space="preserve">* 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البسيط ونعمة العقل 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جمع بين نقيضين 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t>!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  <w:lang w:bidi="ar-SA"/>
        </w:rPr>
        <w:t>.............................................</w:t>
      </w:r>
      <w:r>
        <w:rPr>
          <w:rFonts w:cs="Arial" w:ascii="Arial" w:hAnsi="Arial"/>
          <w:b/>
          <w:bCs/>
          <w:color w:val="222222"/>
          <w:sz w:val="28"/>
          <w:szCs w:val="28"/>
          <w:lang w:bidi="ar-SA"/>
        </w:rPr>
        <w:t>59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br/>
        <w:br/>
        <w:t xml:space="preserve">* 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>البسيط يضرب لنا مثلا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  <w:lang w:bidi="ar-SA"/>
        </w:rPr>
        <w:t>ً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t xml:space="preserve">! 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  <w:lang w:bidi="ar-SA"/>
        </w:rPr>
        <w:t>................................................................</w:t>
      </w:r>
      <w:r>
        <w:rPr>
          <w:rFonts w:cs="Arial" w:ascii="Arial" w:hAnsi="Arial"/>
          <w:b/>
          <w:bCs/>
          <w:color w:val="222222"/>
          <w:sz w:val="28"/>
          <w:szCs w:val="28"/>
          <w:lang w:bidi="ar-SA"/>
        </w:rPr>
        <w:t>59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br/>
        <w:br/>
        <w:t xml:space="preserve">* 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تفسير الآيات القرآنية التي تمدح التوراة والإنجيل 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t xml:space="preserve">! 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  <w:lang w:bidi="ar-SA"/>
        </w:rPr>
        <w:t>.................................</w:t>
      </w:r>
      <w:r>
        <w:rPr>
          <w:rFonts w:cs="Arial" w:ascii="Arial" w:hAnsi="Arial"/>
          <w:b/>
          <w:bCs/>
          <w:color w:val="222222"/>
          <w:sz w:val="28"/>
          <w:szCs w:val="28"/>
          <w:lang w:bidi="ar-SA"/>
        </w:rPr>
        <w:t>61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br/>
        <w:br/>
        <w:t xml:space="preserve">* 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>لماذا لا يقبل المسلم الكتاب المقدس على أنه التوراة والإنجيل ؟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t>!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  <w:lang w:bidi="ar-SA"/>
        </w:rPr>
        <w:t>...................</w:t>
      </w:r>
      <w:r>
        <w:rPr>
          <w:rFonts w:cs="Arial" w:ascii="Arial" w:hAnsi="Arial"/>
          <w:b/>
          <w:bCs/>
          <w:color w:val="222222"/>
          <w:sz w:val="28"/>
          <w:szCs w:val="28"/>
          <w:lang w:bidi="ar-SA"/>
        </w:rPr>
        <w:t>63</w:t>
      </w:r>
    </w:p>
    <w:p>
      <w:pPr>
        <w:pStyle w:val="Normal"/>
        <w:shd w:fill="FFFFFF" w:val="clear"/>
        <w:jc w:val="left"/>
        <w:rPr>
          <w:rFonts w:ascii="Arial" w:hAnsi="Arial" w:cs="Arial"/>
          <w:b/>
          <w:b/>
          <w:bCs/>
          <w:color w:val="222222"/>
          <w:sz w:val="28"/>
          <w:szCs w:val="28"/>
          <w:lang w:bidi="ar-SA"/>
        </w:rPr>
      </w:pPr>
      <w:r>
        <w:rPr>
          <w:rFonts w:cs="Arial" w:ascii="Arial" w:hAnsi="Arial"/>
          <w:b/>
          <w:bCs/>
          <w:color w:val="222222"/>
          <w:sz w:val="28"/>
          <w:szCs w:val="28"/>
          <w:rtl w:val="true"/>
          <w:lang w:bidi="ar-SA"/>
        </w:rPr>
      </w:r>
    </w:p>
    <w:p>
      <w:pPr>
        <w:pStyle w:val="Normal"/>
        <w:shd w:fill="FFFFFF" w:val="clear"/>
        <w:jc w:val="left"/>
        <w:rPr/>
      </w:pPr>
      <w:r>
        <w:rPr>
          <w:rFonts w:cs="Arial" w:ascii="Arial" w:hAnsi="Arial"/>
          <w:b/>
          <w:bCs/>
          <w:color w:val="222222"/>
          <w:sz w:val="28"/>
          <w:szCs w:val="28"/>
          <w:rtl w:val="true"/>
          <w:lang w:bidi="ar-SA"/>
        </w:rPr>
        <w:t xml:space="preserve">* 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  <w:lang w:bidi="ar-SA"/>
        </w:rPr>
        <w:t>لماذا حفظ الله القرآن الكريم ولم يحفظ التوراة والإنجيل ؟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  <w:lang w:bidi="ar-SA"/>
        </w:rPr>
        <w:t>!..........................</w:t>
      </w:r>
      <w:r>
        <w:rPr>
          <w:rFonts w:cs="Arial" w:ascii="Arial" w:hAnsi="Arial"/>
          <w:b/>
          <w:bCs/>
          <w:color w:val="222222"/>
          <w:sz w:val="28"/>
          <w:szCs w:val="28"/>
          <w:lang w:bidi="ar-SA"/>
        </w:rPr>
        <w:t>68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br/>
        <w:br/>
        <w:t xml:space="preserve">* 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>قل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هاتوا برهانكم 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t xml:space="preserve">! 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  <w:lang w:bidi="ar-SA"/>
        </w:rPr>
        <w:t>....................................................................</w:t>
      </w:r>
      <w:r>
        <w:rPr>
          <w:rFonts w:cs="Arial" w:ascii="Arial" w:hAnsi="Arial"/>
          <w:b/>
          <w:bCs/>
          <w:color w:val="222222"/>
          <w:sz w:val="28"/>
          <w:szCs w:val="28"/>
          <w:lang w:bidi="ar-SA"/>
        </w:rPr>
        <w:t>72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br/>
        <w:br/>
        <w:t xml:space="preserve">* 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الإنجيل والتضليل 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t>!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  <w:lang w:bidi="ar-SA"/>
        </w:rPr>
        <w:t>......................................................................</w:t>
      </w:r>
      <w:r>
        <w:rPr>
          <w:rFonts w:cs="Arial" w:ascii="Arial" w:hAnsi="Arial"/>
          <w:b/>
          <w:bCs/>
          <w:color w:val="222222"/>
          <w:sz w:val="28"/>
          <w:szCs w:val="28"/>
          <w:lang w:bidi="ar-SA"/>
        </w:rPr>
        <w:t>73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br/>
        <w:br/>
        <w:t xml:space="preserve">* 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كذب البسيط بلا حدود 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t xml:space="preserve">! 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  <w:lang w:bidi="ar-SA"/>
        </w:rPr>
        <w:t>................................................................</w:t>
      </w:r>
      <w:r>
        <w:rPr>
          <w:rFonts w:cs="Arial" w:ascii="Arial" w:hAnsi="Arial"/>
          <w:b/>
          <w:bCs/>
          <w:color w:val="222222"/>
          <w:sz w:val="28"/>
          <w:szCs w:val="28"/>
          <w:lang w:bidi="ar-SA"/>
        </w:rPr>
        <w:t>79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br/>
        <w:br/>
        <w:t xml:space="preserve">* 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الإنجيل الضائع 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t xml:space="preserve">! 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  <w:lang w:bidi="ar-SA"/>
        </w:rPr>
        <w:t>........................................................................</w:t>
      </w:r>
      <w:r>
        <w:rPr>
          <w:rFonts w:cs="Arial" w:ascii="Arial" w:hAnsi="Arial"/>
          <w:b/>
          <w:bCs/>
          <w:color w:val="222222"/>
          <w:sz w:val="28"/>
          <w:szCs w:val="28"/>
          <w:lang w:bidi="ar-SA"/>
        </w:rPr>
        <w:t>82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br/>
        <w:br/>
        <w:t xml:space="preserve">* 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>رأفة ورحمة في قلوب من ؟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t>!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  <w:lang w:bidi="ar-SA"/>
        </w:rPr>
        <w:t>............................................................</w:t>
      </w:r>
      <w:r>
        <w:rPr>
          <w:rFonts w:cs="Arial" w:ascii="Arial" w:hAnsi="Arial"/>
          <w:b/>
          <w:bCs/>
          <w:color w:val="222222"/>
          <w:sz w:val="28"/>
          <w:szCs w:val="28"/>
          <w:lang w:bidi="ar-SA"/>
        </w:rPr>
        <w:t>84</w:t>
      </w:r>
    </w:p>
    <w:p>
      <w:pPr>
        <w:pStyle w:val="Normal"/>
        <w:shd w:fill="FFFFFF" w:val="clear"/>
        <w:jc w:val="left"/>
        <w:rPr/>
      </w:pP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br/>
        <w:t xml:space="preserve">* 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الأقرب في المودة 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t>!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  <w:lang w:bidi="ar-SA"/>
        </w:rPr>
        <w:t>.......................................................................</w:t>
      </w:r>
      <w:r>
        <w:rPr>
          <w:rFonts w:cs="Arial" w:ascii="Arial" w:hAnsi="Arial"/>
          <w:b/>
          <w:bCs/>
          <w:color w:val="222222"/>
          <w:sz w:val="28"/>
          <w:szCs w:val="28"/>
          <w:lang w:bidi="ar-SA"/>
        </w:rPr>
        <w:t>87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br/>
        <w:br/>
        <w:t xml:space="preserve">* 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النصارى في القرآن الكريم 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ما لهم وما عليهم 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t xml:space="preserve">! 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  <w:lang w:bidi="ar-SA"/>
        </w:rPr>
        <w:t>.....................................</w:t>
      </w:r>
      <w:r>
        <w:rPr>
          <w:rFonts w:cs="Arial" w:ascii="Arial" w:hAnsi="Arial"/>
          <w:b/>
          <w:bCs/>
          <w:color w:val="222222"/>
          <w:sz w:val="28"/>
          <w:szCs w:val="28"/>
          <w:lang w:bidi="ar-SA"/>
        </w:rPr>
        <w:t>92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br/>
        <w:br/>
        <w:t xml:space="preserve">* 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ومصدقًا لما بين يديه من الكتاب 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t xml:space="preserve">! 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  <w:lang w:bidi="ar-SA"/>
        </w:rPr>
        <w:t>......................................................</w:t>
      </w:r>
      <w:r>
        <w:rPr>
          <w:rFonts w:cs="Arial" w:ascii="Arial" w:hAnsi="Arial"/>
          <w:b/>
          <w:bCs/>
          <w:color w:val="222222"/>
          <w:sz w:val="28"/>
          <w:szCs w:val="28"/>
          <w:lang w:bidi="ar-SA"/>
        </w:rPr>
        <w:t>97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br/>
        <w:br/>
        <w:t xml:space="preserve">* 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التوراة والزبور في القرآن الكريم 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  <w:lang w:bidi="ar-SA"/>
        </w:rPr>
        <w:t>.....................................................</w:t>
      </w:r>
      <w:r>
        <w:rPr>
          <w:rFonts w:cs="Arial" w:ascii="Arial" w:hAnsi="Arial"/>
          <w:b/>
          <w:bCs/>
          <w:color w:val="222222"/>
          <w:sz w:val="28"/>
          <w:szCs w:val="28"/>
          <w:lang w:bidi="ar-SA"/>
        </w:rPr>
        <w:t>107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br/>
        <w:br/>
        <w:t xml:space="preserve">* 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>من هم أهل الذكر ؟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t>!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  <w:lang w:bidi="ar-SA"/>
        </w:rPr>
        <w:t xml:space="preserve"> ....................................................................</w:t>
      </w:r>
      <w:r>
        <w:rPr>
          <w:rFonts w:cs="Arial" w:ascii="Arial" w:hAnsi="Arial"/>
          <w:b/>
          <w:bCs/>
          <w:color w:val="222222"/>
          <w:sz w:val="28"/>
          <w:szCs w:val="28"/>
          <w:lang w:bidi="ar-SA"/>
        </w:rPr>
        <w:t>112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br/>
        <w:br/>
        <w:t xml:space="preserve">* 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>هل يُعقل أن يتعلم المسيح التوراة المحرفة والإنجيل المحرف ؟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t>!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  <w:lang w:bidi="ar-SA"/>
        </w:rPr>
        <w:t>....................</w:t>
      </w:r>
      <w:r>
        <w:rPr>
          <w:rFonts w:cs="Arial" w:ascii="Arial" w:hAnsi="Arial"/>
          <w:b/>
          <w:bCs/>
          <w:color w:val="222222"/>
          <w:sz w:val="28"/>
          <w:szCs w:val="28"/>
          <w:lang w:bidi="ar-SA"/>
        </w:rPr>
        <w:t>117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br/>
        <w:br/>
        <w:br/>
        <w:br/>
        <w:t xml:space="preserve"> </w:t>
      </w:r>
    </w:p>
    <w:p>
      <w:pPr>
        <w:pStyle w:val="Normal"/>
        <w:jc w:val="center"/>
        <w:rPr>
          <w:rFonts w:ascii="Century Gothic" w:hAnsi="Century Gothic" w:cs="Andalus"/>
          <w:b/>
          <w:b/>
          <w:bCs/>
          <w:color w:val="222222"/>
          <w:sz w:val="72"/>
          <w:szCs w:val="72"/>
        </w:rPr>
      </w:pPr>
      <w:r>
        <w:rPr>
          <w:rFonts w:cs="Andalus" w:ascii="Century Gothic" w:hAnsi="Century Gothic"/>
          <w:b/>
          <w:bCs/>
          <w:color w:val="222222"/>
          <w:sz w:val="72"/>
          <w:szCs w:val="72"/>
          <w:rtl w:val="true"/>
        </w:rPr>
      </w:r>
    </w:p>
    <w:p>
      <w:pPr>
        <w:pStyle w:val="Normal"/>
        <w:jc w:val="center"/>
        <w:rPr>
          <w:rFonts w:ascii="Century Gothic" w:hAnsi="Century Gothic" w:cs="Andalus"/>
          <w:sz w:val="72"/>
          <w:szCs w:val="72"/>
          <w:lang w:bidi="ar-SA"/>
        </w:rPr>
      </w:pPr>
      <w:r>
        <w:rPr>
          <w:rFonts w:cs="Andalus" w:ascii="Century Gothic" w:hAnsi="Century Gothic"/>
          <w:sz w:val="72"/>
          <w:szCs w:val="72"/>
          <w:rtl w:val="true"/>
          <w:lang w:bidi="ar-SA"/>
        </w:rPr>
      </w:r>
    </w:p>
    <w:p>
      <w:pPr>
        <w:pStyle w:val="Normal"/>
        <w:jc w:val="center"/>
        <w:rPr>
          <w:rFonts w:ascii="Century Gothic" w:hAnsi="Century Gothic" w:cs="Andalus"/>
          <w:sz w:val="72"/>
          <w:szCs w:val="72"/>
          <w:lang w:bidi="ar-SA"/>
        </w:rPr>
      </w:pPr>
      <w:r>
        <w:rPr>
          <w:rFonts w:cs="Andalus" w:ascii="Century Gothic" w:hAnsi="Century Gothic"/>
          <w:sz w:val="72"/>
          <w:szCs w:val="72"/>
          <w:rtl w:val="true"/>
          <w:lang w:bidi="ar-SA"/>
        </w:rPr>
      </w:r>
    </w:p>
    <w:p>
      <w:pPr>
        <w:pStyle w:val="Normal"/>
        <w:jc w:val="center"/>
        <w:rPr>
          <w:rFonts w:ascii="Century Gothic" w:hAnsi="Century Gothic" w:cs="Andalus"/>
          <w:sz w:val="72"/>
          <w:szCs w:val="72"/>
          <w:lang w:bidi="ar-SA"/>
        </w:rPr>
      </w:pPr>
      <w:r>
        <w:rPr>
          <w:rFonts w:cs="Andalus" w:ascii="Century Gothic" w:hAnsi="Century Gothic"/>
          <w:sz w:val="72"/>
          <w:szCs w:val="72"/>
          <w:rtl w:val="true"/>
          <w:lang w:bidi="ar-SA"/>
        </w:rPr>
      </w:r>
    </w:p>
    <w:p>
      <w:pPr>
        <w:pStyle w:val="Normal"/>
        <w:jc w:val="center"/>
        <w:rPr>
          <w:rFonts w:ascii="Century Gothic" w:hAnsi="Century Gothic" w:cs="Andalus"/>
          <w:sz w:val="72"/>
          <w:szCs w:val="72"/>
          <w:lang w:bidi="ar-SA"/>
        </w:rPr>
      </w:pPr>
      <w:r>
        <w:rPr>
          <w:rFonts w:cs="Andalus" w:ascii="Century Gothic" w:hAnsi="Century Gothic"/>
          <w:sz w:val="72"/>
          <w:szCs w:val="72"/>
          <w:rtl w:val="true"/>
          <w:lang w:bidi="ar-SA"/>
        </w:rPr>
      </w:r>
    </w:p>
    <w:p>
      <w:pPr>
        <w:pStyle w:val="Normal"/>
        <w:jc w:val="center"/>
        <w:rPr>
          <w:rFonts w:ascii="Century Gothic" w:hAnsi="Century Gothic" w:cs="Andalus"/>
          <w:sz w:val="72"/>
          <w:szCs w:val="72"/>
          <w:lang w:bidi="ar-SA"/>
        </w:rPr>
      </w:pPr>
      <w:r>
        <w:rPr>
          <w:rFonts w:cs="Andalus" w:ascii="Century Gothic" w:hAnsi="Century Gothic"/>
          <w:sz w:val="72"/>
          <w:szCs w:val="72"/>
          <w:rtl w:val="true"/>
          <w:lang w:bidi="ar-SA"/>
        </w:rPr>
      </w:r>
    </w:p>
    <w:p>
      <w:pPr>
        <w:pStyle w:val="Normal"/>
        <w:jc w:val="left"/>
        <w:rPr>
          <w:rFonts w:ascii="Century Gothic" w:hAnsi="Century Gothic" w:cs="Andalus"/>
          <w:sz w:val="72"/>
          <w:szCs w:val="72"/>
          <w:lang w:bidi="ar-SA"/>
        </w:rPr>
      </w:pPr>
      <w:r>
        <w:rPr>
          <w:rFonts w:cs="Andalus" w:ascii="Century Gothic" w:hAnsi="Century Gothic"/>
          <w:sz w:val="72"/>
          <w:szCs w:val="72"/>
          <w:rtl w:val="true"/>
          <w:lang w:bidi="ar-SA"/>
        </w:rPr>
      </w:r>
    </w:p>
    <w:p>
      <w:pPr>
        <w:pStyle w:val="Normal"/>
        <w:jc w:val="center"/>
        <w:rPr>
          <w:rFonts w:ascii="Century Gothic" w:hAnsi="Century Gothic" w:cs="Traditional Arabic"/>
          <w:sz w:val="36"/>
          <w:szCs w:val="36"/>
          <w:lang w:bidi="ar-SA"/>
        </w:rPr>
      </w:pPr>
      <w:r>
        <w:rPr>
          <w:rFonts w:ascii="Century Gothic" w:hAnsi="Century Gothic" w:cs="Andalus"/>
          <w:sz w:val="72"/>
          <w:sz w:val="72"/>
          <w:szCs w:val="72"/>
          <w:rtl w:val="true"/>
          <w:lang w:bidi="ar-SA"/>
        </w:rPr>
        <w:t>مقدمة</w:t>
      </w:r>
    </w:p>
    <w:p>
      <w:pPr>
        <w:pStyle w:val="Normal"/>
        <w:jc w:val="center"/>
        <w:rPr>
          <w:rFonts w:ascii="Century Gothic" w:hAnsi="Century Gothic" w:cs="Traditional Arabic"/>
          <w:sz w:val="36"/>
          <w:szCs w:val="36"/>
          <w:lang w:bidi="ar-SA"/>
        </w:rPr>
      </w:pPr>
      <w:r>
        <w:rPr>
          <w:rFonts w:cs="Traditional Arabic" w:ascii="Century Gothic" w:hAnsi="Century Goth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Century Gothic" w:hAnsi="Century Gothic"/>
          <w:b/>
          <w:b/>
          <w:bCs/>
          <w:sz w:val="36"/>
          <w:szCs w:val="36"/>
          <w:lang w:bidi="ar-SA"/>
        </w:rPr>
      </w:pP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الحمد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لله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وحده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والصلاة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والسلام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نبي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بعده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اللهم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يا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مسبب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الأسباب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ويا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مفتح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الأبواب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ويا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دليل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الحائرين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توكلت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عليك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يا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رب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العالمين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وأفوض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أمري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 w:ascii="Century Gothic" w:hAnsi="Century Goth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بصير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بالعباد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Century Gothic" w:hAnsi="Century Gothic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Century Gothic" w:hAnsi="Century Goth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Century Gothic" w:hAnsi="Century Gothic" w:cs="Traditional Arabic"/>
          <w:b/>
          <w:b/>
          <w:bCs/>
          <w:sz w:val="40"/>
          <w:szCs w:val="40"/>
          <w:lang w:bidi="ar-SA"/>
        </w:rPr>
      </w:pPr>
      <w:r>
        <w:rPr>
          <w:rFonts w:ascii="Century Gothic" w:hAnsi="Century Gothic" w:cs="Traditional Arabic"/>
          <w:b/>
          <w:b/>
          <w:bCs/>
          <w:sz w:val="40"/>
          <w:sz w:val="40"/>
          <w:szCs w:val="40"/>
          <w:rtl w:val="true"/>
          <w:lang w:bidi="ar-SA"/>
        </w:rPr>
        <w:t>أما</w:t>
      </w:r>
      <w:r>
        <w:rPr>
          <w:rFonts w:ascii="Century Gothic" w:hAnsi="Century Gothic" w:eastAsia="Century Gothic" w:cs="Century Gothic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40"/>
          <w:sz w:val="40"/>
          <w:szCs w:val="40"/>
          <w:rtl w:val="true"/>
          <w:lang w:bidi="ar-SA"/>
        </w:rPr>
        <w:t>بعد</w:t>
      </w:r>
      <w:r>
        <w:rPr>
          <w:rFonts w:ascii="Century Gothic" w:hAnsi="Century Gothic" w:eastAsia="Century Gothic" w:cs="Century Gothic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b/>
          <w:bCs/>
          <w:sz w:val="40"/>
          <w:szCs w:val="40"/>
          <w:rtl w:val="true"/>
          <w:lang w:bidi="ar-SA"/>
        </w:rPr>
        <w:t>,,</w:t>
      </w:r>
    </w:p>
    <w:p>
      <w:pPr>
        <w:pStyle w:val="Normal"/>
        <w:jc w:val="center"/>
        <w:rPr>
          <w:rFonts w:ascii="Century Gothic" w:hAnsi="Century Gothic"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 w:ascii="Century Gothic" w:hAnsi="Century Goth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شيخ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تيمية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رحمه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أ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ستدل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آيات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ري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إ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ن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جميع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حتجون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به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هذه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آيات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وغيرها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FF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فهو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حجة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عليهم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لهم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FF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وهكذا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شأن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جميع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أهل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ضلال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إذا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حتجوا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بش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ء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كتاب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وكلام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أنبيائه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FF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كان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نفس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حتجوا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به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دل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فساد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قولهم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FF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وذلك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لعظمة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كتب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منزلة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أنبياؤه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FF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فإنه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جعل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ذلك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هدى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وبيانًا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للخلق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وشفاء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لما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صدور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FF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فلابد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كون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كلام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أنبياء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صلوات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عليهم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وسلامه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أجمعين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هدى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والبيان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فرق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به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بين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حق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والباطل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FF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والصدق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والكذب</w:t>
      </w:r>
      <w:r>
        <w:rPr>
          <w:rFonts w:ascii="Monotype Corsiva" w:hAnsi="Monotype Corsiva" w:eastAsia="Monotype Corsiva" w:cs="Monotype Corsiva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واب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حيح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lang w:bidi="ar-SA"/>
        </w:rPr>
        <w:t>2/240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lang w:bidi="ar-SA"/>
        </w:rPr>
        <w:t>241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 )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Monotype Corsiva" w:hAnsi="Monotype Corsiva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القو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عادته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بخلو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ن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كذب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تحريف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هله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ه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جود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شر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يح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رسلة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ثال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عله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مص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سيط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تابه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تحد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قاده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قائلي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تحريفه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" .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دم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رف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آيات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ري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كلا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فسري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لقد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صل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مر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جناب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مص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تدلال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مصادر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قبله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صل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تحريفه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واضعه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إثبات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حة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عتقده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علمه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ُثبت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حريف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تابه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هل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عمة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مصية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حه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نودة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بسيط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ؤخرً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ُوجب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يانة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مانة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لمية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" !!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صطلح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ندثر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نقرض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درا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نيسة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‍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>!!</w:t>
      </w:r>
    </w:p>
    <w:p>
      <w:pPr>
        <w:pStyle w:val="Normal"/>
        <w:jc w:val="left"/>
        <w:rPr>
          <w:rFonts w:ascii="Monotype Corsiva" w:hAnsi="Monotype Corsiva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المسل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أ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ا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ضية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كا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زامً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مص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ُنصف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قل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م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ر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مص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نصاف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عادته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زامً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ن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ظهر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عوا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ري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قيقة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سفاره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خفاه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سيط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حرفه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Century Gothic" w:hAnsi="Century Gothic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Century Gothic" w:hAnsi="Century Gothic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Century Gothic" w:hAnsi="Century Gothic" w:cs="Traditional Arabic"/>
          <w:b/>
          <w:b/>
          <w:bCs/>
          <w:sz w:val="36"/>
          <w:szCs w:val="36"/>
          <w:lang w:bidi="ar-SA"/>
        </w:rPr>
      </w:pP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فأسأل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يكون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هذه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الرسالة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القصيرة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يهدي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به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النفوس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ويشرح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به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الصدور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إنه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ولي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والقادر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rFonts w:ascii="Century Gothic" w:hAnsi="Century Gothic" w:eastAsia="Century Gothic" w:cs="Century Gothic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Century Gothic" w:hAnsi="Century Gothic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Century Gothic" w:hAnsi="Century Goth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Century Gothic" w:hAnsi="Century Gothic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Century Gothic" w:hAnsi="Century Goth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Century Gothic" w:hAnsi="Century Gothic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Century Gothic" w:hAnsi="Century Goth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Century Gothic" w:hAnsi="Century Gothic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Century Gothic" w:hAnsi="Century Goth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Century Gothic" w:hAnsi="Century Gothic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Century Gothic" w:hAnsi="Century Goth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Century Gothic" w:hAnsi="Century Gothic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Century Gothic" w:hAnsi="Century Goth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Century Gothic" w:hAnsi="Century Gothic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Century Gothic" w:hAnsi="Century Goth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Century Gothic" w:hAnsi="Century Gothic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Century Gothic" w:hAnsi="Century Goth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Century Gothic" w:hAnsi="Century Gothic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Century Gothic" w:hAnsi="Century Goth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Century Gothic" w:hAnsi="Century Gothic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Century Gothic" w:hAnsi="Century Goth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Century Gothic" w:hAnsi="Century Gothic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Century Gothic" w:hAnsi="Century Goth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Century Gothic" w:hAnsi="Century Gothic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Century Gothic" w:hAnsi="Century Goth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Century Gothic" w:hAnsi="Century Gothic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Century Gothic" w:hAnsi="Century Goth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Century Gothic" w:hAnsi="Century Gothic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Century Gothic" w:hAnsi="Century Goth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Century Gothic" w:hAnsi="Century Gothic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Century Gothic" w:hAnsi="Century Goth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Century Gothic" w:hAnsi="Century Gothic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Century Gothic" w:hAnsi="Century Goth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Century Gothic" w:hAnsi="Century Gothic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Century Gothic" w:hAnsi="Century Goth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Century Gothic" w:hAnsi="Century Gothic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Century Gothic" w:hAnsi="Century Goth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FF0000"/>
          <w:sz w:val="52"/>
          <w:szCs w:val="52"/>
          <w:lang w:bidi="ar-SA"/>
        </w:rPr>
      </w:pP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عبد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بسيط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والتحدي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  <w:lang w:bidi="ar-SA"/>
        </w:rPr>
        <w:t>‍‍</w:t>
      </w: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تحدّ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س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ش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ري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نتحد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ش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ع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غي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ضا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ذ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!!!!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7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52"/>
          <w:szCs w:val="52"/>
          <w:lang w:bidi="ar-SA"/>
        </w:rPr>
      </w:pP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إعجاز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لفظي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والمعنوي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بيان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وقوع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لفظي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والمعنوي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نو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عر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عجاز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آيت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دثت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تب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ب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قْضِهِ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يثَاق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عنَّا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ُلُوب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اسِي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حَرِّف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َلِ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َوَاضِع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نَس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حَظّ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م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ذُكِّر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زَال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طَّلِع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خَآئِنَة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لِيل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عْف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صْفَح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حِبّ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مُحْسِنِين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آ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و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رَّسُول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حْزُن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سَارِع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ُفْر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مَن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أَفْوَاهِ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ُؤْ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ُلُوبُ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ِاد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سَمَّاع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لْكَذِ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سَمَّاع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قَوْم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خَر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أْتُو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حَرِّف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َلِ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وَاضِع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وتِيت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َـذ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خُذُو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إ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َ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ُؤْتَوْ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حْذَر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رِد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تْنَت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ل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مْل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شَيْئ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َـئ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رِد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طَهِّر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ُلُوب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دُّنْي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خِزْي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آخِرَة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ظِيم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/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خ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از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بين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عجاز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حَرِّف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َلِم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َّوَاضِعِ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شا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ذك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أويل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اس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نصو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خرج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فظ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َعْد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َوَاضِعِ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ا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مع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مر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ذك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أويل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اس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خرج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فظ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راز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/ </w:t>
      </w:r>
      <w:r>
        <w:rPr>
          <w:rFonts w:cs="Traditional Arabic" w:ascii="Arial" w:hAnsi="Arial"/>
          <w:b/>
          <w:bCs/>
          <w:color w:val="222222"/>
          <w:sz w:val="36"/>
          <w:szCs w:val="36"/>
          <w:lang w:bidi="ar-SA"/>
        </w:rPr>
        <w:t>17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صطلاح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احث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وع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</w:rPr>
        <w:t>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فظ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خرا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إدخ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</w:rPr>
        <w:t>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نو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أو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و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نا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لاحظ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ش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ظه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زَال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طَّلِع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خَآئِنَة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ْ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يغ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ضار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ح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جي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ُشع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وق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نحص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مت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شم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وق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أما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لآ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ر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ألون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لاحظ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ثالث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ظه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حَرِّف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َلِ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فظ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ْكَلِم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ا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شم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زب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ام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اهد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ُصالاح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عجي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حَرِّف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َلِم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صيغ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موم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لمس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نشع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صر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رأ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نصر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ستشرق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دث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قائ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ر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نرا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حرف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فسر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تبر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نقل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صاد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صي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ربعمائ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حَرِّف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َلِم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 !</w:t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لقض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زب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ض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س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أشم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مل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ير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إثب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تقدات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ش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طو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سه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خ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عاد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يجاز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إعجاز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َّ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واق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دن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ر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ش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وَيْل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ِ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كْتُب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أَيْدِي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َـذ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ِند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يَشْتَر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ثَمَن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لِيل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وَيْل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َه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م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تَبَت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يْدِي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وَيْل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م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كْسِبُون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قرة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7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زل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حب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و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غري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شا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ادث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مو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ظاه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و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ذ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كتب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أيديهم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و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ذ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كتب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أيديهم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مو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وَيْل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ِ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كْتُب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أَيْدِيهِمْ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نبه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و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ُنا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دع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ج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سف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سو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ع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و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أيدي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غرا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خيص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ديم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دع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حر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عاد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َرَّ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دع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ح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لم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د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س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رجم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دد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طلق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د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ولجات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رور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سخ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يمس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نتهاء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نس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ترجم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ديث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سخ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ياس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نق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سخ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ول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ديث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رج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ب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سوعي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 ...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خصو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عب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صيغ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مو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ترجم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س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أيد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نس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أَيْدِيهِمْ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شا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فظ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مختل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واع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ح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إضا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صو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لكتا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لو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س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ش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شا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وق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فظ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حد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ستخد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ثن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و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وَيْل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ِ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كْتُب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أَيْدِي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َـذ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ِند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كان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ت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أيدي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وع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وق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فظ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عنو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صب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وع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لو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س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وع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دو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رف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بدل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ح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ضاف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طريق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ذ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حتف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مع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دلول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حتف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ألفا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أس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ختل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و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/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وه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سف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ي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اب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قدس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ق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ب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بع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سف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صد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نون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صد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رد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داس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ص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وا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 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مث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د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رج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يم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جليز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عتمد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1611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</w:t>
        <w:br/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THE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HOLY BIBLE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د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رج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جليز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ار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ثن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ثلاث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الم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تص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1952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نو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رج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ياس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راج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THE BIBLE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 xml:space="preserve"> : 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Revised Standard Version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حد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راج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رنس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ب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د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</w:t>
        <w:br/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LA SAINTE BIBLE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تراج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اح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صد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ورشليم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LA BIBLE de JERUSALEM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رج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كون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28"/>
          <w:szCs w:val="28"/>
        </w:rPr>
        <w:t>TRADUCTION OECUMENIQU de LA Bible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ث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غ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لمان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ب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نو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DIE HEILIGE BIBLE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DIE BIBLE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قل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رو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سم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سف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ي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ـ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در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د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رجم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ديث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جرد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سف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داس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كتف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رج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ب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غي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ه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عنو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سف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ض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عرو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د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حتو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مل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سفار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ؤل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ؤلف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ش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اص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طأ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ح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طلا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سفار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جري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ي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اط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14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رن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"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هْل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ِتَ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بد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 ...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اد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ُسلِّم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تسم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{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آي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ِقَوْم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مل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5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ره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ف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ابق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5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اظ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م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ش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 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"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وَيْل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ِ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كْتُب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أَيْدِيهِمْ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شا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"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َـذ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ِند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شا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صف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 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طه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اذ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ش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رأ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جد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ساقفت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بطارقت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صنع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بل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ح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صن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بي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ذب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بيائ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رف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دل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ير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سن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س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وفي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رق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859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ن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جم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خال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قائ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أخب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ها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ري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وق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فظ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عنو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ف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أَنزَل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ْحَقّ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صَدِّق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ُهَيْمِن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حْك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زَ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تَّبِع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هْوَاء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م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جَاء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حَقّ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كُلّ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شِرْع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هَاج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شَ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جَعَلَ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مّ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حِد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ـك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ِيَبْلُوَ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تَاك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سْتَبِقُ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خَيْرَات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رْجِعُ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جَمِيع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يُنَبِّئُك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خْتَلِفُون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/>
          <w:b/>
          <w:b/>
          <w:bCs/>
          <w:color w:val="FF0000"/>
          <w:sz w:val="52"/>
          <w:szCs w:val="52"/>
        </w:rPr>
      </w:pP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إحتكام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ستش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حت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حكام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ا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ج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ز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ز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ز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كَيْف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حَكِّمُونَ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عِنْدَه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تَّوْرَاة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حُكْ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تَوَلَّو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ولَئ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ْمُؤْمِنِين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ستشه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ح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ك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قتنا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سلامت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ريف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د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به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7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9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سبحا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َأَيّ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رّسُول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حْزُن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سَارِع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ُفْر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َ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مَنّ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أَفْوَاهِ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ُؤْ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ُلُوبُ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ِاد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سَمّاع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لْكَذِ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سَمّاع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قَوْم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خَر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أْتُو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حَرّف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َلِ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وَاضِع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وتِيت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َـَذ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خُذُو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إ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ُؤْتَوْ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حْذَر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رِد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تْنَت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ل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مْل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شَيْئ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َـَئ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رِد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طَهّر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ُلُوب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دّنْي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خِزْي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اَخِرَة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ظِي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سَمّاع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لْكَذِ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كّال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لسّحْت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إ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جَآءُو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حْ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عْرِض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إ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ُعْرِض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ل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ضُرّو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شَيْئ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حَكَمْت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حْ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ْقِسْط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حِبّ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مُقْسِط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كَيْف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حَكّمُونَ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عِنْدَه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تّوْرَاة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حُكْ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ثُمّ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تَوَلّو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آ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َـَئ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ْمُؤْمِن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آ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زَل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تّوْرَاة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دً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نُور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حْك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نّبِيّ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سْلَم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لّ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َاد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رّبّانِيّ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أحْبَار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سْتُحْفِظ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ِتَا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شُهَدَآء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خْشَوُ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نّاس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خْشَوْ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شْتَر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آيَات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ثَمَن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لِيل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حْك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مَآ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زَ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أُوْلَـَئ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َافِر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كَتَب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آ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ّ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نّفْس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نّفْس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عَي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ْعَيْ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أنْف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أنْف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اُذُ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اُذُ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سّنّ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سّنّ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جُرُوح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ِصَاص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م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صَدّق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هُو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فّارَة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حْك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مَآ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نزَ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أُوْلَـَئ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ظّالِمُون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5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ثب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قد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ست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اد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خف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قائ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ت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ريد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حرف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ف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تقد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ام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تشا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له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ن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/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15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نع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آ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ست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عو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زول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هو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مم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جلود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دعا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جد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زا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اب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دع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ج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مائ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شد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ك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جد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زا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اب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شدت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خبر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ج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شراف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ك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خذ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ركن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خذ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ضع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قم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ل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نجت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قي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وضي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جعل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حم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جل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ر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ات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م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رج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ن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{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َّسُول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حْزُنك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سَارِع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ُفْرِ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41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{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ُوتِيت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َـذ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َخُذُوه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ئت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مد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ر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تحم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جل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خذ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فتا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رج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احذر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ن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َ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حْك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زَ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أُوْلَـئ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َافِر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} {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َ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حْك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نزَ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أُوْلَـئ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ظَّالِمُونَ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>}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َ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حْك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زَ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أُوْلَـئ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فَاسِق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د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رق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321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خر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د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ز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مرأ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ذهب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تخف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فتا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فت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نا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حتجج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ل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ت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بيائ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ت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ل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و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ا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مرأ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زن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لم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دراس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شد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جد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ز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ص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حم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ج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جل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جب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حم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زاني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م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قا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قفيت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طا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ك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آ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ك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ل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ش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شدت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ج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رتخصت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ز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را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لوك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خ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ز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س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ر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ج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ح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و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رج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احب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جي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صاحب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ترج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اصطلح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قو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م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رج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زهر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بلغ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ز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زَل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تَّوْرَاة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دً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نُور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حْك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بِيّ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سْلَم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44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.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د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رق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386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شا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خب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ادت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رف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ثاب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ج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ز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ز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غ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بو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وم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ع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ِ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ُخِذ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َجُل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ضاجع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مرَأَة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ُتَزَوِّجَة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ْيَموت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ِلاهُما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َّجُل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ُضاجع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ِلمَرأَة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مرأة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َقلعٍَ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َّرّ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ِسْرائي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ِ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َتاة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ذْراء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َخطوبة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ِرَجُلٍ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صادَفَ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َجُ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َدينَة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ضاجَعَ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َخرِجوهُ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ِلَيهِ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ِ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ب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ِ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َدين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َرجُمو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حِجارة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تّ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موت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مّ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َتاة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أَنَّ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َصرُخ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َدينة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َمّ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َّجُل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أَنَّ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َغتصَب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مرأَة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َريبِه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اَقلعَ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َرّ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سْطِك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ث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: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4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ستبدلو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جل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ه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خات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شام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بق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شرائ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بي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فص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هيم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ء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حج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اه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وح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ع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ذكر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يا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ح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بق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دي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ضيا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تبد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صدا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عتراف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ث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ليق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ر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خاصَم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ُناس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َصَدَم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مرَأَة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امِ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سَقَط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َنين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تَأَتّ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ضَرَر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ْيَدفَع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َّادِم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َرامة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َ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عْرِض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َ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زَوج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رأة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ُيؤَدِّ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د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ُضاة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ِ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أَتّ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ضَرَر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َدفَع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َفْس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نَفْ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عَين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عَ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ِنّ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سِنّ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يد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يَ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ِجْ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رِجْ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حَرْق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حَرْ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ُرْح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جُرْ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َضَّ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رَضّ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: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–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5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 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ص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هد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إفرا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تق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وض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ال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عد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ات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بد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واق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اع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ف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راست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دي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ب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تنق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جب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ثأ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د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دريجي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قتص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ساس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د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حما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فا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بدأ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شك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خف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امش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رج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اثوليك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رهب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سوع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9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ُتحف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عترا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ر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ستبدل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غُير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ط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ز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فق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ظرو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الأهو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مد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ن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يجد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ع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ضعتمو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ثب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دلتمو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ر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اتو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د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رق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321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ج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ن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رق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31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س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وفي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رق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77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 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ات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اب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د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رق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385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eastAsia="Arial" w:cs="Arial" w:ascii="Arial" w:hAnsi="Arial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سن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ش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اتو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س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وفي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رق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782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م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ن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ح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كَيْف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حَكّمُونَ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عِنْدَه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تّوْرَاة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حُكْ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زعم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ز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ز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ز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فرد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ُكْمُ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ها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هي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سال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ح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نب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ها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يس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ا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باط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ف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ابق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ا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صح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ي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د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لفاظ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أَيّ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رّسُول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حْزُن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سَارِع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ُفْر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َ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مَنّ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أَفْوَاهِ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ُؤْ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ُلُوبُ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ِاد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سَمّاع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لْكَذِ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سَمّاع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قَوْم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خَر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أْتُو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حَرّف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َلِم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كَيْف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حَكّمُونَ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عِنْدَه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تّوْرَاة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حُكْ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41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: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4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/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32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شار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ـ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م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ستف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ريعت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اك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رائ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أ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ق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ج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ا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كر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ج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حص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ي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تف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ال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د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فس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ي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لاّ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م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/28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ت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ص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ي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خال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ق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ص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د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جا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ش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أب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فق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أهو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أغرا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ش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باطل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رسا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ببق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و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ق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ج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كش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ت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ص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ن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ش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ق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نوي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ا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جل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غي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صو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9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ه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ش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صنا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ف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ّ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ن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ظاه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ا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وح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حتو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ه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ني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وضو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آمنت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بك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وبمن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أنزلك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وا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حتك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حر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آمن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ب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ز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و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ن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دث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همداني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ب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دث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ش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عد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دّثه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فر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دع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ُ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تا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دار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و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اسم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ج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ّ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ز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مرأ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اح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هم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وضع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رس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ادة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جل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"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ئتو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توراة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نز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وسا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وض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"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م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ز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"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ئتو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علمك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فت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ابٍّ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و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ف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سب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ضع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و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ن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علت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ش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قيل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ضعفاء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 (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/34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ب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جروحين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 (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3/8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: 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ل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سان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ف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س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وقوف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خالف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ثب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رو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ط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حتجاج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عتب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ف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ديث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ض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خليل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رشاد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(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/344/15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ز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ب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"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م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ك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خب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كذ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ضو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أ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ر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س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ستح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اط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كل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هي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وه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عترا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/23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ر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و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جمال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فصيل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تقد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اب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مِن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رَسُول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ْكِتَا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زَّ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َسُول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ْكِتَا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زَ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كْفُر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لاَئِكَت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كُتُب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رُسُل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ْيَوْم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آخِر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قَد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ضَل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ضَلاَل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عِيداً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ساء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3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ص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د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ق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مس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دي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تبد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قف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ع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بسيط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ترس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ظه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ا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ما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.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وف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ي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ديج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ري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ني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تأث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نصران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ترج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بر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ريانية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آ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رأ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ب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ه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مض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15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7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8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نتوج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سؤ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بأ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مس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مض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! .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لي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زع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رأ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ن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لقاري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م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لي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حد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ان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حظ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خراج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وثي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عو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ضطر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هاجم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دعاو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ارغ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ط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ب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و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ج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ب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ص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ه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مض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15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طب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شع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خي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ظيمة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صد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ش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بن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د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يعل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ئ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اؤ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قْرَؤُ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ِتَابِ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اؤ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علم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بائ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بالطب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سأ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اري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أخذ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اوس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ط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لومات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ث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أين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اوس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ستحل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ط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صاد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ض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اس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نقل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صادر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تم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ص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لوب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ريض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نفوس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اق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علت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تحل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ي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عتماد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عايا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ُرمج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اقش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دع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ل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ض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ش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عد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ات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طاع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ي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ي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دئ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وح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ؤ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اد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ؤ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ب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ب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خل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غ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تحن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عب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يا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و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د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نز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تز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رج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ديج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تز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ث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جاء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قرأ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قارئ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خذ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غط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غ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رسل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قرأ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قارئ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خذ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غط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غ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رسل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قرأ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قارئ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خذ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غط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ثالث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رسل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قْرَأ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سْم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إِنْسَا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ق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قْرَأ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رَبُّ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أَكْرَمُ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لق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1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5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رج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رج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ؤد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دخ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ديج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ويل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زملو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زمـلو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زمل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ـ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و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خديج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خبر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ب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شي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.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ديج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خزي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بد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تص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ح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صد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حم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كس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عد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قـر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ض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ع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وائـ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انطلق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ديج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ت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وف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س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بدالعز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ديج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مرأ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نص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اهل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برا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-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عرب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يخ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بير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م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ديج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س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خي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خ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خب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ب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امو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ت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ذعاً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ت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خرج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خرج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أ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ث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ئ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ُو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رك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م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صر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صر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ؤزر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نش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و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فت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وح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د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وح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رق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رق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6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نسأ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ج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او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ير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ي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ع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ر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وف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ا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ن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أث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نصر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خبر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ر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أث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آ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وح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قاري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ر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نيف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صر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ثلي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زوي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تع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حقائ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ج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ا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/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" 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ق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ق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هب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بد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ش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بشا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فس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ر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ر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نيف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ت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ي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صر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ول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ف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ع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إسن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ش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رو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د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وح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ي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ديج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ت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م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أخبر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خب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ئ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دقت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أت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امو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عَلِمُ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بناء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صد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ابق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ر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تقد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عمد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ناء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ر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امو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وح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نز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وس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ور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وف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صراني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ثلثأ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ي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سب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ن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ج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ت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ا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صحح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لب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ا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(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732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صحي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(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05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ي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ي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ديج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و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أل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وف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أي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رأي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ي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ا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حس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ي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ا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ي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/39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سن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زه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ش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رو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رس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زع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وف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رج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بر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ريانية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ذ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ي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مرأ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نص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اهل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راو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برا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عرب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ل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وح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لغ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ج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ت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/2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س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برا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كتا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بران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برا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و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رج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ي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ملك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غ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غ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زع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ر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او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فظ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رج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ص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با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وح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شفه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عال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واع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مع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هب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ب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وح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شا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رد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ُست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ذه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إ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ما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غالط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خل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شا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غ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بر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ري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د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داع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ه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اه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لسري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غ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بر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لو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س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قل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نظر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شك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ي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تخدم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رج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ري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ائ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ار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ثن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ديث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رجم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بد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ي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ستخدم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رج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ريان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م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ميل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ظن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رج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رب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ستخدم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ك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ختف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ب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ث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. </w:t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أر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و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اري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وف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تخد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رج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فع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رج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ري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ي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نس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و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تحد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بر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ري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غت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ختلفت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ُرجم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ف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إليه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ت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عاي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اقشت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نافس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صدي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عو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أن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ط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صاد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ذب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ج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د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رج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رب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ن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اب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عاش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س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د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د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اظ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ضار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واس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د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اري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د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رج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رب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رج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ف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ر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ائ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ار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رجم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رج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: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معت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قد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رج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رب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رف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ضع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سق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شبيل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سبان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724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ق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ولجات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اتينية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بد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رج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ص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روق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ث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سخ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رب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أنا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لرام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سائ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ول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اب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ق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ر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رج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اريخ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تص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ثا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ضاً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ث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سخ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رب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رسائ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ول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تر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سين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رج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ص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هـ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ج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بط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كنيس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رثوذكس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رج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غ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رج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عهد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750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عر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سق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شبيل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سبان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ق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اتين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حتم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سف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اريخ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ُرجم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غ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يريان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لاص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اري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ص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ج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ائ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ار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ريط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و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لغ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صه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وج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لائ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ؤك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رج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عرب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اب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ظه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عرب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سخ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ترجمت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عا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892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942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يلاد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هـ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نجيل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شه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يا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نصي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نو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رجم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ص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رج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غـ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ظه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ثا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يلادي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سق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شبيل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سبان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ترج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ـرب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ق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رج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يرونيمو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اتينيـة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رجم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دو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شم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تش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ا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اخ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اس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هو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ع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يوم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ترج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هـ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نص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ز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دروا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وسوع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اري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با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ص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رجم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639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وا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ائ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طرير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عقو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ض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رج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غ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675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وا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سبان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شبيلية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سق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ترج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هـ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فو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ختا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639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ائ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طرير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عقو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ض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رج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غ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867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اول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ترج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عم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س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رسائ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وا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930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او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ترج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سف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مس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شع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يوم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..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حاول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رد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د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رج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م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هد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و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عرف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إ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روباغاند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اخ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ثا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رش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7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-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اش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جل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نائ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الم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شر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وس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996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رش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طال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ثم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س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ترج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رب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رج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رجم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سق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شبيل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عم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سبان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750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رج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يرونيمو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اتين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مكن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تحق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زم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ُرج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ع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رب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ُرجم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اب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بق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ثا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اس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رش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طال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ثم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</w:t>
      </w:r>
      <w:r>
        <w:rPr>
          <w:rFonts w:cs="Traditional Arabic" w:ascii="Arial" w:hAnsi="Arial"/>
          <w:b/>
          <w:bCs/>
          <w:color w:val="222222"/>
          <w:sz w:val="36"/>
          <w:szCs w:val="36"/>
          <w:lang w:bidi="ar-SA"/>
        </w:rPr>
        <w:t>4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 , </w:t>
      </w:r>
      <w:r>
        <w:rPr>
          <w:rFonts w:cs="Traditional Arabic" w:ascii="Arial" w:hAnsi="Arial"/>
          <w:b/>
          <w:bCs/>
          <w:color w:val="222222"/>
          <w:sz w:val="36"/>
          <w:szCs w:val="36"/>
          <w:lang w:bidi="ar-SA"/>
        </w:rPr>
        <w:t>25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أ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او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وف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ترج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غ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زع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ضار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فج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نسأ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ؤا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ر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اري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رج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دع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2"/>
          <w:szCs w:val="32"/>
          <w:lang w:bidi="ar-SA"/>
        </w:rPr>
      </w:pPr>
      <w:r>
        <w:rPr>
          <w:rFonts w:cs="Traditional Arabic" w:ascii="Arial" w:hAnsi="Arial"/>
          <w:b/>
          <w:bCs/>
          <w:color w:val="222222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Arial" w:hAnsi="Arial"/>
          <w:b/>
          <w:bCs/>
          <w:sz w:val="32"/>
          <w:szCs w:val="32"/>
          <w:lang w:bidi="ar-SA"/>
        </w:rPr>
        <w:t>1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زب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عيس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ي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                      </w:t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35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أنكرتيين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2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عيس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بط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وبول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                      </w:t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36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أتب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يصان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3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عيس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أبك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م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أديس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                 </w:t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37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عمالانيل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4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يعق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وين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ليعق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حو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              </w:t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38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أبيوني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5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آد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وين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ليعق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حو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             </w:t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39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أتب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فر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ماني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6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طف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وين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لمتّ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حو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                  </w:t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40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أتب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مرقي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مرسيون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>)</w:t>
        <w:br/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7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آد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وين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لمتّ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حو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                  </w:t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41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حي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حي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>)</w:t>
        <w:br/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8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ت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وين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لت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حو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                     </w:t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42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أبلل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تلمي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لماركيون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>)</w:t>
        <w:br/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9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أع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ت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وين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لت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حو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                    </w:t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43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تاسينس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10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فيل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وين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لفيل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حو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              </w:t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44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هسيشيوس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11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أع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فيل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وين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لفيل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حو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             </w:t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45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شت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با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تذكرة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12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برناب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                                           </w:t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46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يهو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إسخريوطى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13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برناب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                                          </w:t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47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أع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بولس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14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برتو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وين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لبرتو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حو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               </w:t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48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أع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بط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وأندراوس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15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طف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وين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لمرق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حو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       </w:t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49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أع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بط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وبولس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16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مصري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وين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لمرق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حو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            </w:t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50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رؤ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بطرس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17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بيكود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وين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لنيكود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حو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          </w:t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51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حو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ذك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أبيفانوس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>)</w:t>
        <w:br/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18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ث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ليوح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حو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                       </w:t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52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مرا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هرماس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19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أندر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وين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لأندر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حو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              </w:t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53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يهوذا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20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بط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وين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لبط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حو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             </w:t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54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مريم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21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أع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بط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وين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لبط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حو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           </w:t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55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أع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بول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وتكلة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22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بول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ثالث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تسالونيك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            </w:t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56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س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أع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قانوني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23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بول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ثالث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كورنث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             </w:t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57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أع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أندراوس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24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إث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ع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رسو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                           </w:t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58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يسوع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25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سب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وين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لتلام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                    </w:t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59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را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هرماس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26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أع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يوح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ذك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أوغسطينوس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)                </w:t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60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متياس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27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أع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بط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والاث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ع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رسو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                </w:t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61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فليمون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28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برتولما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                                   </w:t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62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كيرنثوس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29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تدا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                                      </w:t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63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مو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مريم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30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ماركي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                                    </w:t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64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متّ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مُزيَّف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31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باسيلي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                                  </w:t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65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يوس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نجار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32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عبراني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ناصري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                    </w:t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66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ت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مريم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33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ك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                                    </w:t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67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يوسيفوس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34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                                       </w:t>
      </w:r>
      <w:r>
        <w:rPr>
          <w:rFonts w:cs="Traditional Arabic" w:ascii="Arial" w:hAnsi="Arial"/>
          <w:b/>
          <w:bCs/>
          <w:sz w:val="32"/>
          <w:szCs w:val="32"/>
          <w:lang w:bidi="ar-SA"/>
        </w:rPr>
        <w:t>68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س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ياشر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لتكونوا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شهداء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سأ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ئ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هو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سيح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سح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ارس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ستش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كل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ج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اق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د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ت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ما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ا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ختل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و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رتض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ف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عام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حج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ر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ك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ف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حاب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عاصر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ختل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ش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ري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و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8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ا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ج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ز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ز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هايت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ذ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شاهد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رأ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ا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ل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ح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عل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كَيْف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حَكِّمُونَك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عِنْدَهُم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َّوْرَاة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ِيه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ُكْم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تَوَلَّوْ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َعْد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ُولَئِك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الْمُؤْمِن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 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43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صديق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حك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كامه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!!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صد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اب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8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خو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ج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دفع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تعلي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هو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سيح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سح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"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د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سح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ظ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سحا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وا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ي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و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سحا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سحا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ي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كن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أ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وم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د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طل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ابع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ؤرخ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غد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خمس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ائ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هج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اج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ش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ي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وية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"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ختص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صراني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ض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و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هذي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هذي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9/3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ع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ل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7/3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55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عج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اري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سو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ت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اري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أليف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ص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زع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َّ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حت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د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زم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بيَّ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ر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ادت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حرف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ثاب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حت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إقا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ج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إظه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خيانت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أما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بي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يم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شرائ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يح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ن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طل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صح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قيم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خات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ز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غز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ز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رغ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ص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تحد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ح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ض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ثب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د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زل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ادث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لا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 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مِ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َادُ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َمَّاع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ِلْكَذِب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َمَّاع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ِقَوْمٍ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خَر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أْتُوك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حَرِّف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َلِم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َعْد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َوَاضِعِ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قُول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ُوتِيت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َخُذُوه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إِ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ُؤْتَوْه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َاحْذَرُ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رِد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ِتْنَتَه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َلَ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َمْلِك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َيْئ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ُوْلَئِك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رِد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طَهِّر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ُلُوبَه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َه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دُّنْي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ِزْي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لَه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آخِرَة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ذَاب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ظِيمٌ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)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َّ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تفص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و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حتك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عط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أ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ها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صحا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سفار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شهاد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أولى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رء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عبران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فسرو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عرب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صدق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كذبو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و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م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ي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يح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عتص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سنة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رق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6814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حيد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رق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698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)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نسأ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ف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يح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خالي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ما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ع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اب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م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د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صديق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أ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رع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صديق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ل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سف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بيائ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طب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صدق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كذبو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ظه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3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شهاد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ثانية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eastAsia="Arial" w:cs="Arial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ر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ات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اف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ش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ا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لس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زع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دي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ؤ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ى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كن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دثت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حدت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تمت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رت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بين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ن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برأ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دثت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ن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سْت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ُقِيم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تَّوْرَاة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إِنجِي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نزِ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يَزِيدَ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ثِير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نزِ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طُغْيَان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كُفْر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أْس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قَوْم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َافِرِينَ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6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ب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ز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سيوط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واحد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6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حدي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ا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ط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(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/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5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5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ذك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ج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ا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8/13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"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حد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شي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تدع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لَّ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بدع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رع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ستحد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ص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شا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ل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فظ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عنو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ف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حود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تع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غ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كر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شي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قد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بغض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ف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مام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ر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سف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طأ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ص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دع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عجاز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جا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شهاد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ثالثة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ا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رأ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سجد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أساقفت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طارقت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صنع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صن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بي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ذب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بيائ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ف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ا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بدل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ير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سن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س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وفي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رق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859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ض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شهاد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ثابت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تاب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ر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اه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ص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يا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ما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زو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ميع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ص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بع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مد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يكش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حدثو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بتدعو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زيفو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أيدي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شهاد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رابعة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ّ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سأ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يء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هدوكم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ض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مّ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صدّق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باط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كذّب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ح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ت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3/40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ئ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ي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بز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خرج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ير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ع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زا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في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ثو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  <w:br/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ط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هل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ؤا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رع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كت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فس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ستدل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ؤا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سْأَل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قْرَؤ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ك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نس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94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المر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ؤ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ؤ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حتم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خت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توح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رسا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حمد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ش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ن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و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ا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3/40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شهاد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خامسة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سائ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غيره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ي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تهو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ئت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ض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ق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ي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تبعتم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ركتمو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ضللت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"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ي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تباعي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ضي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ب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الإ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ين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م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بي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"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وا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"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عي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ي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ع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تباع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.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س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3/47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/265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دارم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/115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حس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لب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شواه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رو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ق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58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ا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ق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530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نظ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/4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ريا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شا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أ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ظه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ض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طلاع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ي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ر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ؤ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عظم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ر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غض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رف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ي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ض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ر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يأ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ظ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طلا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رع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ئز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ريع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ض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ف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ك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ي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معن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ئت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شريع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ق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يض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خال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سا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تزيِّ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د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حي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لوث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عيس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ي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عه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تباع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راء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عيس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ت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شرائ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تباع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شريع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اب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وج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غ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أَنزَل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ْحَقّ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صَدِّق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ُهَيْمِن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شهاد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سادسة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حب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ه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استخرج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صحف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شرم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واش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ؤمنين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فأقرؤ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سك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وي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ع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رت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لاث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ز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مر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ي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اقرأ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ن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آن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ه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راج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ز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ع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زركل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5/22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غري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اس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/26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فائ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ري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زمخش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/65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ذك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/32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ها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راءت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ت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م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ع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قراءت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ا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عتراض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ت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صداقيت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صاب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تبد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شهاد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سابعة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eastAsia="Arial" w:cs="Arial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ن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سائ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ب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لو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د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آث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"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سائ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ن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آد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ض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ق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540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ذك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ط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/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64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رَهْبَانِيّ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بْتَدَعُو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تَبْنَا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ديد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شهاد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ثامنة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َعْشَر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مُسْلِم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َيْف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َسْأَل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هْل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كِتَابُكُم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ُنْزِل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َبِيِّ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سَلَّم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حْدَث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أَخْبَار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! 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َقْرَءُونَه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شَب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قَد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َدَّثَكُم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هْل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َدَّلُ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َتَب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غَيَّرُ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أَيْدِيهِم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َقَالُ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ِنْد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ِيَشْتَرُ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َمَن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َلِيل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فَل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نْهَاك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َاءَك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عِلْم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ُسَاءَلَتِهِ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اللَّ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َأَيْن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ْه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َجُل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َطّ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سْأَلُك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ن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ُنْزِل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لَيْكُمْ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شهاد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رق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48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ال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م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ي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اد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ح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لو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حب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رجم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رب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ب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شر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ع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عل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أو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أو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س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اش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رق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274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بخا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رق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7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فظ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ضائ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رق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52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ترم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ناق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رق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375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فظ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ك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هاد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ب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صدرو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ب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سفار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َقْرَءُونَهُ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ُشَبْ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ت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3/58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خالط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شا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ل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ختلط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كذ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ُصب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خالط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فَل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نْهَاك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َاءَك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عِلْم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ُسَاءَلَتِهِ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اللَّ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َأَيْن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ْه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َجُل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َطّ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سْأَلُك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ن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ُنْزِل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لَيْك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أك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ب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ق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سألون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م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اب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سألو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مت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ا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ر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ا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3/58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شهاد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تاسعة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ضائ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ذي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م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غاز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رمين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ذربيج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را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فز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ذي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ختلاف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ذي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عثم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در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ختلف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نصارى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رقم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(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604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ترم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رق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(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302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ظ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و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قي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ستاقو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ب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فهم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س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بي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رف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فار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ختلف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كف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ض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ؤر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ريز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زع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ورات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ي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خالي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زع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بع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يد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امر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ورات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دا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ط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ختلاف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ز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و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ل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ختلا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ي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رب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جمو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صح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د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تّ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ثا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ارقو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ثال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وق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راب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وح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رب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جي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عو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ا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ختل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ختلاف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ير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ف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ي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عو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وق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ل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زعم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س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ختلا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حتم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ث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رقي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صح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ص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خال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أصح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خال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خ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زعم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د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ط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سم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بع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نس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لام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نكرو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ختلا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قي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ر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دخ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مي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ط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متن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قوا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ظه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3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  <w:br/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شهاد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عاشرة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يح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قدم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عتص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او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حب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صد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حدث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حدث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نبل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عتص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رق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736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ج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نبل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ح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ختب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 ‏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‏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خبر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خبر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ذك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د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وق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مر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محدث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د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حد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ظ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حد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‏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ع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عب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ش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صي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عر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توق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‏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ب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‏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ثق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‏ 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او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خطي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يا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خب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ر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ذابًا‏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‏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ضم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‏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نبل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‏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‏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كع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ا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كو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دل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حرفوه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‏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يا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و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ص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و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ديث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ص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تعم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شتر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سم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ع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خب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ي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جر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كع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كذب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‏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وز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خب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ذب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تع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خي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حب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ا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3/40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0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ج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ب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ع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حا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او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عب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صاد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ر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ختل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د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كذ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ط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ي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د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حد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حب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اهد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وا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ضم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او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نبل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ضا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في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ض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ات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سفار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تابع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كت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شهاد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ش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ات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سفار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طه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نتُ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ها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عجاز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ف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مثا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/>
          <w:b/>
          <w:b/>
          <w:bCs/>
          <w:color w:val="0000FF"/>
          <w:sz w:val="52"/>
          <w:szCs w:val="52"/>
        </w:rPr>
      </w:pPr>
      <w:r>
        <w:rPr>
          <w:rFonts w:ascii="Arial" w:hAnsi="Arial" w:cs="Traditional Arabic"/>
          <w:b/>
          <w:b/>
          <w:bCs/>
          <w:color w:val="0000FF"/>
          <w:sz w:val="52"/>
          <w:sz w:val="52"/>
          <w:szCs w:val="52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52"/>
          <w:sz w:val="52"/>
          <w:szCs w:val="52"/>
          <w:rtl w:val="true"/>
        </w:rPr>
        <w:t>اللفظي</w:t>
      </w:r>
      <w:r>
        <w:rPr>
          <w:rFonts w:ascii="Arial" w:hAnsi="Arial" w:eastAsia="Arial" w:cs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52"/>
          <w:szCs w:val="52"/>
          <w:rtl w:val="true"/>
        </w:rPr>
        <w:t xml:space="preserve">.... </w:t>
      </w:r>
      <w:r>
        <w:rPr>
          <w:rFonts w:ascii="Arial" w:hAnsi="Arial" w:cs="Traditional Arabic"/>
          <w:b/>
          <w:b/>
          <w:bCs/>
          <w:color w:val="0000FF"/>
          <w:sz w:val="52"/>
          <w:sz w:val="52"/>
          <w:szCs w:val="5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52"/>
          <w:sz w:val="52"/>
          <w:szCs w:val="52"/>
          <w:rtl w:val="true"/>
        </w:rPr>
        <w:t>يُخفي</w:t>
      </w:r>
      <w:r>
        <w:rPr>
          <w:rFonts w:ascii="Arial" w:hAnsi="Arial" w:eastAsia="Arial" w:cs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52"/>
          <w:sz w:val="52"/>
          <w:szCs w:val="52"/>
          <w:rtl w:val="true"/>
        </w:rPr>
        <w:t>الشمس</w:t>
      </w:r>
      <w:r>
        <w:rPr>
          <w:rFonts w:ascii="Arial" w:hAnsi="Arial" w:eastAsia="Arial" w:cs="Arial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52"/>
          <w:sz w:val="52"/>
          <w:szCs w:val="52"/>
          <w:rtl w:val="true"/>
        </w:rPr>
        <w:t>؟</w:t>
      </w:r>
      <w:r>
        <w:rPr>
          <w:rFonts w:cs="Traditional Arabic" w:ascii="Arial" w:hAnsi="Arial"/>
          <w:b/>
          <w:bCs/>
          <w:color w:val="0000FF"/>
          <w:sz w:val="52"/>
          <w:szCs w:val="52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سفار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صبح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ر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جا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ماح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ُجم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ي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جع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ستساغ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قل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طق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لس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و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عتر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كابر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وق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شت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واع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فار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جي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ج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جادول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توات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عندهم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تعج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اوس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قو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يس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ي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وق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ثب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فار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ا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فار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ر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يحرف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و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شف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قائ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طب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عث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اري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رم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طلا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بي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جه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ا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ذ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قو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يتض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قا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رم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ع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غي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ذ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ضا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قط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با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م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ع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فس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أو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ري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ك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تأوي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فسي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ا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عن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رحن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ابق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ت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ي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ذ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ضا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تفسير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أوي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نا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بق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حر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فس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أو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ي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تَأَوَّلُونَه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َيْ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َأْوِي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عن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ر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غي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ضا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ذ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8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8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وح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قاري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ض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خر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ئ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نوي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أو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ختل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u w:val="single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ر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زع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u w:val="single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u w:val="single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u w:val="single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u w:val="single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u w:val="single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شهد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طه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ف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ابق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غي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لفا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حذ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إضا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{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وَيْل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ِ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كْتُب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أَيْدِي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َـذ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ِند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يَشْتَر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ثَمَن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لِيل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وَيْل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َه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م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تَبَت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يْدِي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وَيْل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م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كْسِب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قرة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7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بتغي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أويل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فسير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نا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u w:val="single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u w:val="single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u w:val="single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u w:val="single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u w:val="single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ار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ول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سخ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ب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عث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و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صد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قر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ي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اري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رقـ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ص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ر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غن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يئـًا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أ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لفا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خطو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ؤه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لفا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طل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رف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بدلو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ب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جرؤ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لفا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خطو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{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وَيْل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ِ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كْتُب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أَيْدِي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َـذ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ِند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يَشْتَر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ثَمَن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لِيل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وَيْل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َه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م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تَبَت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يْدِي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وَيْل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م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كْسِبُون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قرة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7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علو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س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و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وع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ثن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u w:val="single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u w:val="single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u w:val="single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u w:val="single"/>
          <w:rtl w:val="true"/>
        </w:rPr>
        <w:t>الثال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عان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قو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ج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نفع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رض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ا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تفس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أو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كامها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جمي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شهد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تحريف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بديلها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شهد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مسلم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ا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كامها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ولون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ر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لفاظه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حينئ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نفع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ق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و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انيها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نف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ق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و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نبو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انيه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بو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نف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ألفاظها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ل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فر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ستحقاق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عذ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آخ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عُ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ق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و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عرا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تبا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ان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حريف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ج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يم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صحا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من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فر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/30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u w:val="single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حتج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لفا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نقو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بي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رس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غ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حتجاج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لفاظ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دم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ع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رجم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ع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را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مسلم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تفق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و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غل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لفا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ي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ر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رج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ج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ترج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ي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رو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ختل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فه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/30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u w:val="single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u w:val="single"/>
          <w:rtl w:val="true"/>
        </w:rPr>
        <w:t>الراب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فظ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ع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عظ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ش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صحا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واق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نط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مه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دع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مد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دَّ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جمي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لفا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جمه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منع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قو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لفاظ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ُدِّ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ُدِّ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ان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ؤ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ام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لفا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د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ي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بع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كذي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بد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لفاظه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س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تعد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/314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مه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متنع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لفا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تقد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وجو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ز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قو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لفاظ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ع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لفاظ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ز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حتج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لفا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ارض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بو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وجو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توات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ع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ق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نقط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ج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كر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لا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از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زر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- ..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ج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وات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لفاظ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من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و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غل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إيد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ترف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إ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ت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ل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/31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ت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و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ستدل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اق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ع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ب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ب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نقل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قرار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د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فظ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ف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عد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شي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د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وج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قر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ؤل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وق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نو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ن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فظ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ب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ع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ائم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و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أغل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وق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نوي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ؤلفا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وق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فظ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ماش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فكار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نحر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ه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ن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ب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نعد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فار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ات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مقص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توات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لفا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توات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ح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كث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رائ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توات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لفا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نبو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توات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الشرائ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عرو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عا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خاصة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مان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ينهم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صلات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شرق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حل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نزير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ر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تان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عظ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ليب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تخ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نائس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رائعهم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قو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نقلو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تفق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مان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علو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ي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س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عتقاد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لفاظ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جو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أثو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واري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تفق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ضعو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ج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سطنط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ض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لاثمائ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ثمان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شر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خالف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ريوس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بد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ون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وضع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مانة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ج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وي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ز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لاثمائ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/31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ير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عرض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مائ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رف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رض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س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حف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ات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تب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س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جودين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رج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ن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تمد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نقطع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بو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سر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غي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د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/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ت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ف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في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وا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كذ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ر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نبيائ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ط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فظائ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بشاع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قو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في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ناقض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تضارب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د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جا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ش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بيائ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ُضع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أيد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س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ر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ذ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u w:val="single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نو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جما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طع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قر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وق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نو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فظ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ضع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د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ر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ئ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ش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د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قوط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تدل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u w:val="single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u w:val="single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u w:val="single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u w:val="single"/>
          <w:rtl w:val="true"/>
        </w:rPr>
        <w:t>الخام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تفق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د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إجما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ثبا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لفا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ف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ط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{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وَيْل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ِ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كْتُب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أَيْدِي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َـذ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ِند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يَشْتَر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ثَمَن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لِيل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وَيْل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َه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م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تَبَت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يْدِي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وَيْل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م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كْسِبُون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قرة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7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فَرِيق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لْو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لْسِنَتَه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ْكِتَا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تَحْسَبُو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يَقُول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ِند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ِند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يَقُول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َذِ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ونَ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مران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7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نطق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طه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كر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مه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اج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وج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رجح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رز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ك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واق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ش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ص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ت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فظ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عنو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ق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نبيه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ستعر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(( </w:t>
      </w:r>
      <w:r>
        <w:rPr>
          <w:rFonts w:cs="Traditional Arabic" w:ascii="Arial" w:hAnsi="Arial"/>
          <w:b/>
          <w:bCs/>
          <w:color w:val="FF0000"/>
          <w:sz w:val="36"/>
          <w:szCs w:val="36"/>
        </w:rPr>
        <w:t>1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 ))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يضاو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فسي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فَتَطْمَع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ؤْمِنُوا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صدقو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ؤم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عوت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قَد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َرِيق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ّنْه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ائ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سلافه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سْمَع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َلَـام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حَرّفُونَه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نع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000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آ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أوي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فسرو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شته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8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بت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ض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خر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أو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يضاو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ُظه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قيق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يضاو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ُحَرِّفُون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ْكَلِم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َعْدِ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َوَاضِعِه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ميلو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اض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ض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فظاً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إهما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غي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ضعه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ن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حم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جرائ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ر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يضاوي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و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نـز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سر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أو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/26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"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ها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ري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وع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(( </w:t>
      </w:r>
      <w:r>
        <w:rPr>
          <w:rFonts w:cs="Traditional Arabic" w:ascii="Arial" w:hAnsi="Arial"/>
          <w:b/>
          <w:bCs/>
          <w:color w:val="FF0000"/>
          <w:sz w:val="36"/>
          <w:szCs w:val="36"/>
        </w:rPr>
        <w:t>2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 ))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د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نث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تفس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مأث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سيوط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خرج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نذ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ات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ز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ك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ض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أو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تبو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قو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فوظ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أك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ستحا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ز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ك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ض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أو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فوظ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ستح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ريف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حذ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ض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بد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!!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84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عب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نب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هلونوو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طراز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66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نب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تك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از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أل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ب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ز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ود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ح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كذ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عوام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ساع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حدا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فاع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صد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ص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ش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بق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ذ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! 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بي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هاف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ابي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ابع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ض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ز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ف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رب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ثلاث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هج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!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رجم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ع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ل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/544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55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طبق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5/54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د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ه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9/27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اني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ز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إسرائيل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ُع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سفار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د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ت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ح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ه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جد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حرف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ع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ك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ض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أو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تبو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{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قولون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"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قر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وق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فظ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عنو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ف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يد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خ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زيا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نق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ري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شا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عرب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رج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هد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طأ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زياد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نقص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و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احش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ع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عب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ف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كثر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ميع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اس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زبور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ت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فوظ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خ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/3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ج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ستدل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فظ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عنو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ف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ابق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ت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سف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ع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نا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لي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خ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د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سقا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ثي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صح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ول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تيم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5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: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ثن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ختل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بد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دل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وع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أب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ذ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ص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الث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تبو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{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قولون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ظاه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وضو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ف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أيد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جهو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طأ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قص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بغ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ص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عتر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ُسب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ات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د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عتم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عتم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دخ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خصو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ربع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سائ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ؤلف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جهول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ابع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رفض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ه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جم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ظاه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اب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فريق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أيد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جهو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ه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نا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ُجوز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متهان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ز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فرا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د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ل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ك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زب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ب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ذ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ك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فس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كذ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{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يَقُول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ِند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ِند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يَقُول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َذِ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ون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مر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7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  <w:br/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(( </w:t>
      </w:r>
      <w:r>
        <w:rPr>
          <w:rFonts w:cs="Traditional Arabic" w:ascii="Arial" w:hAnsi="Arial"/>
          <w:b/>
          <w:bCs/>
          <w:color w:val="FF0000"/>
          <w:sz w:val="36"/>
          <w:szCs w:val="36"/>
        </w:rPr>
        <w:t>3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 ))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فظ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تأو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فس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ص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حس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صو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ر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ع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غي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ذ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ضا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دا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نها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إم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سماع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دمشق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خب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فسرو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تأولو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ضعو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اضع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تصرف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ان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حملو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د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جل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حم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ق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ف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ر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رك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ر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ضع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قام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د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أمو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إقا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د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قط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وضي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ؤك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دمشق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فس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أو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قيق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غي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ع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غي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8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8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ُ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مث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ارز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لن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سبق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ناس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عو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رج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ت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د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ه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حا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ناس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عو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ق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تّ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رق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وح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رب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فاو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سخ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نسخ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زياد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نق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ختلف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قاو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نقص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بد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د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ه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/57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574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...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خ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زيا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نق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/3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(( </w:t>
      </w:r>
      <w:r>
        <w:rPr>
          <w:rFonts w:cs="Traditional Arabic" w:ascii="Arial" w:hAnsi="Arial"/>
          <w:b/>
          <w:bCs/>
          <w:color w:val="FF0000"/>
          <w:sz w:val="36"/>
          <w:szCs w:val="36"/>
        </w:rPr>
        <w:t>4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 ))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فس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از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حَرِّف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َلِم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َوَاضِعِ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ق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اط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أويل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اس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صر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ط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وج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فظ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فع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د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زمان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آي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خال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ذاه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ص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خ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000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سألو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خبر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أخذ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رج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ف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ا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اب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هن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َّو</w:t>
      </w:r>
      <w:r>
        <w:rPr>
          <w:rFonts w:ascii="Andalus" w:hAnsi="Andalus" w:cs="Traditional Arabic"/>
          <w:b/>
          <w:b/>
          <w:bCs/>
          <w:color w:val="0000FF"/>
          <w:sz w:val="36"/>
          <w:sz w:val="36"/>
          <w:szCs w:val="36"/>
          <w:rtl w:val="true"/>
        </w:rPr>
        <w:t>ٰ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ض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ِعِ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َعْد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َو</w:t>
      </w:r>
      <w:r>
        <w:rPr>
          <w:rFonts w:ascii="Andalus" w:hAnsi="Andalus" w:cs="Traditional Arabic"/>
          <w:b/>
          <w:b/>
          <w:bCs/>
          <w:color w:val="0000FF"/>
          <w:sz w:val="36"/>
          <w:sz w:val="36"/>
          <w:szCs w:val="36"/>
          <w:rtl w:val="true"/>
        </w:rPr>
        <w:t>ٰ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ضِعِ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 [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41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فر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سر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تأويل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اط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حَرّف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َلِم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َّو</w:t>
      </w:r>
      <w:r>
        <w:rPr>
          <w:rFonts w:ascii="Andalus" w:hAnsi="Andalus" w:cs="Traditional Arabic"/>
          <w:b/>
          <w:b/>
          <w:bCs/>
          <w:color w:val="0000FF"/>
          <w:sz w:val="36"/>
          <w:sz w:val="36"/>
          <w:szCs w:val="36"/>
          <w:rtl w:val="true"/>
        </w:rPr>
        <w:t>ٰ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ضِعِ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ذك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أويل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اس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ت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و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حَرّف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ٱلْكَلِم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َّو</w:t>
      </w:r>
      <w:r>
        <w:rPr>
          <w:rFonts w:ascii="Andalus" w:hAnsi="Andalus" w:cs="Traditional Arabic"/>
          <w:b/>
          <w:b/>
          <w:bCs/>
          <w:color w:val="0000FF"/>
          <w:sz w:val="36"/>
          <w:sz w:val="36"/>
          <w:szCs w:val="36"/>
          <w:rtl w:val="true"/>
        </w:rPr>
        <w:t>ٰ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ضِعِ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ذك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أويل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اس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ت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و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خرج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فظ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84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از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صار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رف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فار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أيدي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جه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حد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جو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صل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از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بيَّ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واق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ف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نتش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ضال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و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از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ظ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ج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تع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ج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و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از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يف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ده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بد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ف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ريف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«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بعة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ض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وضع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«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د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وي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كانه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نح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ريف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«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ج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وضع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«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د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د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نظي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: {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َوَيْل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ِّلَّذ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كْتُب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أَيْدِيهِ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قُول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َـذ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ِند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هِ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قرة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79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ي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غ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ح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وف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لما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بلغ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ات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شه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ر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غرب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ل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ع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ليل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علم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ا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در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ثاني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ق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اطلة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أويل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اس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صر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ط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وج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فظ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فع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د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زمان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آي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خال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ذاهبهم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ص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خ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سألو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خبر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أخذ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ا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رج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ف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ام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ابعة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هن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َّوضِعِ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َعْد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َو</w:t>
      </w:r>
      <w:r>
        <w:rPr>
          <w:rFonts w:ascii="Andalus" w:hAnsi="Andalus" w:cs="Traditional Arabic"/>
          <w:b/>
          <w:b/>
          <w:bCs/>
          <w:color w:val="0000FF"/>
          <w:sz w:val="36"/>
          <w:sz w:val="36"/>
          <w:szCs w:val="36"/>
          <w:rtl w:val="true"/>
        </w:rPr>
        <w:t>ٰ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ضِعِ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 [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41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] 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فر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سر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تأويل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اطلة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حَرّف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َلِم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َّو</w:t>
      </w:r>
      <w:r>
        <w:rPr>
          <w:rFonts w:ascii="Andalus" w:hAnsi="Andalus" w:cs="Traditional Arabic"/>
          <w:b/>
          <w:b/>
          <w:bCs/>
          <w:color w:val="0000FF"/>
          <w:sz w:val="36"/>
          <w:sz w:val="36"/>
          <w:szCs w:val="36"/>
          <w:rtl w:val="true"/>
        </w:rPr>
        <w:t>ٰ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ضِعِ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ذك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أويل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اس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ت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و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خرج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فظ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ذكو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ا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مع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ذك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أويل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اس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خرج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ول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حَرّف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َلِم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شا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أو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اط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ول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{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َعْد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َو</w:t>
      </w:r>
      <w:r>
        <w:rPr>
          <w:rFonts w:ascii="Andalus" w:hAnsi="Andalus" w:cs="Traditional Arabic"/>
          <w:b/>
          <w:b/>
          <w:bCs/>
          <w:color w:val="0000FF"/>
          <w:sz w:val="36"/>
          <w:sz w:val="36"/>
          <w:szCs w:val="36"/>
          <w:rtl w:val="true"/>
        </w:rPr>
        <w:t>ٰ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ضِعِ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شا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خراج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0/17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نظ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اوس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عمد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زي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قائ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زوير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ت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ثبت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ط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لي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طلا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(( </w:t>
      </w:r>
      <w:r>
        <w:rPr>
          <w:rFonts w:cs="Traditional Arabic" w:ascii="Arial" w:hAnsi="Arial"/>
          <w:b/>
          <w:bCs/>
          <w:color w:val="FF0000"/>
          <w:sz w:val="36"/>
          <w:szCs w:val="36"/>
        </w:rPr>
        <w:t>5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 ))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حرف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ض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زيلو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ز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ف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ك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ؤولو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أوي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ؤك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حيح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ستحا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زا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ف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ؤولو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أوي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84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يح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{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ل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ُرْآن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َجِيد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وْح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َحْفُوظٍ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رو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بخا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سفار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شكور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قر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د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ه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ض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اه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جما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حد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ب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بد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نف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نص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فار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حج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لي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لفا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زعم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قبوح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تبديل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أحك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بدل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لفا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ان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قيم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صح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ألفا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فض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زم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قب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تكف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مس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سو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ستقب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لتمس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ب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ام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صل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اسدين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دهم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بَّ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هم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نف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د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غي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قصود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ف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فظ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عناه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اق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نف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ق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توات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قي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اق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يد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فسير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ختلا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ضطر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ر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ج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ط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ير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بد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رف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غي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رائ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ضم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صلين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خب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أمر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يم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تصديق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خبرت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يج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اعت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جبت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ذب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كث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خبرت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جب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اعت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جب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م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ر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ش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ر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ث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جا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شهو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ه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ج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لعن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ائ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بي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كفرونهم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قو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ه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ذب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جب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ا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ره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طائ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ش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ذب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رق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شهو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سطور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ملك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يعقوب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ائ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كف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لعنها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ش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كذ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بو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ج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طا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ختلاف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رسالة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زع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ري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مي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س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ريئ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رق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ي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يعًا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ريئ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ق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لم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ريئ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ط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ئ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خطئ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تع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ذب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رف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طوائ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شهد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ان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فاسير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شرائعها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د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ف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ؤ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فر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/315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ج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رح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صح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ُج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ع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لفا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ص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وس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ا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3/61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–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62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(( </w:t>
      </w:r>
      <w:r>
        <w:rPr>
          <w:rFonts w:cs="Traditional Arabic" w:ascii="Arial" w:hAnsi="Arial"/>
          <w:b/>
          <w:bCs/>
          <w:color w:val="FF0000"/>
          <w:sz w:val="36"/>
          <w:szCs w:val="36"/>
        </w:rPr>
        <w:t>6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  <w:t>)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ؤك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ط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فسي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تَأَوَّلُونَه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َيْ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َأْوِي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ذَمَّه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َعَال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ذَلِك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ِأَنَّه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فْعَلُونَه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ُتَعَمِّد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قَرَأ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بُ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بْ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َّحْمَ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ُّلَمِيّ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إِبْرَاهِ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َّخَعِيّ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َلَ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َّحَّ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َلِ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وْل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ِأَنَّه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ِنَّم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حَرِّف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َلِم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َّبِيّ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000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ِنْده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َّوْرَ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لَيْس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حَرِّف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َمِي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َلَ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اع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َكَر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َيْئ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خَ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َهَالَ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يَهُ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الْمَقْصُ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َهْ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مُسْلِم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ثْ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حَقِيقَ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َاعِن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ُغَ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ِرْعَن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لْنَرْعَ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;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ِأَنّ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مُفَاعَلَ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ِثْنَيْن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;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َتَكُ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َعَا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ي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ِحْفَظْن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لْنَحْفَظْ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ارْقُبْن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لْنَرْقُبْ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يَجُو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كُ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رْعِن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َمْعَ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;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ي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َرِّغ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َمْعَ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ِكَلَامِن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85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ُتحف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د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ت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ر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إم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ط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! 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ط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قر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وق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ر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فظ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عنو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(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{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حَرّف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َلِم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ّوَاضِعِهِ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14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تأوّلو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أوي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لق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وامّ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ي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بدّ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وف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«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حَرّفُونَ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صب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عل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لو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س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رّف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ط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ا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حك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5/2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"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(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{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مِ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ّذ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ِادُواْ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41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اد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ماع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كذ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ب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كذ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ؤسائ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ط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5/3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ط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تع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ُر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وح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قاري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ط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لفا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ف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جموع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ه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ط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مأم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ا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جل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ظر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دخ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م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هو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ث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ائحة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تك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حس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عبا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قوّ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جل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ع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أم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سرائيلي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ع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سلِ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فعل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صن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وعد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ي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د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بائي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نصرف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ُسْلماً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تكلّ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ق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حس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قوّ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جل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ع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أم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لست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احب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أمس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سلامك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نصرف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ضرت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حبب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تح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دي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را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عمَد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كتب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زد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نقص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دخلت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اشتُرِي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عمد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كتب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زد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نقص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دخلت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ِي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اشتُرِي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عمَد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عم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زد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نقص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دخلت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ورّاق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تصفحو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جد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زيا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نقص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م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شترو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علم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فو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بب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سلامي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حيـ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كث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حجج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نة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قِي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في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ُيين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ذك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ب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صدا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لت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ضع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سْتُحْفِظُوا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ِتَاب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هِ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 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44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جع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فظ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ضاع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ِنّ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َحْن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َزَّلْن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ِّكْر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إِنّ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َحَافِظ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حفظ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ضِ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ط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5/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لي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(( </w:t>
      </w:r>
      <w:r>
        <w:rPr>
          <w:rFonts w:cs="Traditional Arabic" w:ascii="Arial" w:hAnsi="Arial"/>
          <w:b/>
          <w:bCs/>
          <w:color w:val="FF0000"/>
          <w:sz w:val="36"/>
          <w:szCs w:val="36"/>
        </w:rPr>
        <w:t>7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 ))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حر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وجي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ط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ختل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حرف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ريف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تأو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لفا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تم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د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ق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حتياج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ض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ارئ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8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ست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تزو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ُر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عاي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ُسكت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حج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ؤك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كوك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ر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ط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ختل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حرف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ريف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تأو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نت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ق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لفا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تم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د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ق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حتياج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ض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ارى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ر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ف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دل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فع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مر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ميع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حس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ك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لفا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تم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عني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َوَيْل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ِّلَّذ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كْتُب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أَيْدِيهِ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قرة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79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تض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ع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مر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ط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حر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وجيز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/29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"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ه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تغي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ع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ق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تغي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أو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ع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كث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طبر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مه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ط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/15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حر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نتق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غز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ز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عر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د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ر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لم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فع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ا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ص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لم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عمد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ضل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ي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222222"/>
          <w:sz w:val="52"/>
          <w:szCs w:val="52"/>
          <w:lang w:bidi="ar-SA"/>
        </w:rPr>
      </w:pP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ونعمة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عقل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جمع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نقيضين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تُ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قاري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و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فظ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عنو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تغي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لفا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حذ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إضا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غي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تأو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اط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مه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رعاي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غ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تع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إخف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و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جي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وج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ت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أقو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ُثب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طل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صرتُ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ضر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ج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ف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ك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رأ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ول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بتو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ستشهاد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ضحك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س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ست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تدلال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أن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زيز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قا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طلع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تدلال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ُستَ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قول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إستدلال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زع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ش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ؤهلا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يك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قل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د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ي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ري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يضرب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مثلاً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أي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ست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فظ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عنو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ف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ابق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ست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فظ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غ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تبو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{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قولون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"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ستدلا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ط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نق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غيره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ستدلا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قو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رج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قرا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وق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نو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ست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ستدلا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ضحك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أكت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ر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ح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ح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ي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ندلس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ح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حي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أ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ي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حَرّف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َلِم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َّواضِعِ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غي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كام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آ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دلو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رؤسائ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تحم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سو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فح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تأو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تغي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لفا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غيير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را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ضع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د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قات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تحريف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ك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تغيير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ص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أزالو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كتب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كا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ص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فغير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مع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الألفا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الصح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ك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واض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تغي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لف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المع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طل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تقد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معن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8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ست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رعا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ُحر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لي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!</w:t>
        <w:br/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/>
          <w:b/>
          <w:b/>
          <w:bCs/>
          <w:color w:val="FF0000"/>
          <w:sz w:val="52"/>
          <w:szCs w:val="52"/>
        </w:rPr>
      </w:pP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قرآنية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تمدح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u w:val="single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ص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مزام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زبور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دّ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لق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د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وح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منز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م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ل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فص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عطا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بش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ور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ضياء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د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ح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فو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ب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صف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ذ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حفو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سم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حذ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ضا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غي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ب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9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-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0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u w:val="single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u w:val="single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u w:val="single"/>
          <w:rtl w:val="true"/>
        </w:rPr>
        <w:t>القاع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u w:val="single"/>
          <w:rtl w:val="true"/>
        </w:rPr>
        <w:t>العا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u w:val="single"/>
          <w:rtl w:val="true"/>
        </w:rPr>
        <w:t>لل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u w:val="single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مكن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ذ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ع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ا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اري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جع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ساس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تفس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ي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ش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د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د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ز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ق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ق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ناق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طلق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فس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فض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فقد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وات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جمي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ضائ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نز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قر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حفظ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ف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رائ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أحك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ز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مناس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م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ُرس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يد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د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نقرا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رس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ن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خات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بي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توات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عا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اض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ز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جدد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قيق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افظ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ضيا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هيمن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افظ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قيقي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هي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عا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وجو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س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ر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قائ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عامل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باد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د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ق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طا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بشر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لح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ز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قرار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نع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تمويه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نكر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كف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كر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ل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ق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ن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زب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ق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ن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ق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ن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ح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و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ق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ن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بي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سم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ق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ؤ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ل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ن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ف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د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زاد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نقص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بق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سْأَل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م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فْعَل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سْأَل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نبياء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23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. "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عَقِّ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حُكْمِ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41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د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ف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زاد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نقصو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بق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ل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أهو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ح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/314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كر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د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ج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د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ذب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حمد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سليم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ن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بد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نسو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تفا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ك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د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د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ذب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مد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د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تبع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بد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نسو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واف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د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واف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د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س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ع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تفا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ل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و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عي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د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ذب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مد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د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دي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بد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بعث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د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مس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د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بد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د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سو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مس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د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بد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سو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!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/27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  <w:br/>
        <w:br/>
      </w:r>
    </w:p>
    <w:p>
      <w:pPr>
        <w:pStyle w:val="Normal"/>
        <w:shd w:fill="FFFFFF" w:val="clear"/>
        <w:jc w:val="center"/>
        <w:rPr>
          <w:rFonts w:ascii="Arial" w:hAnsi="Arial"/>
          <w:b/>
          <w:b/>
          <w:bCs/>
          <w:color w:val="FF0000"/>
          <w:sz w:val="48"/>
          <w:szCs w:val="48"/>
        </w:rPr>
      </w:pPr>
      <w:r>
        <w:rPr>
          <w:rFonts w:ascii="Arial" w:hAnsi="Arial" w:cs="Traditional Arabic"/>
          <w:b/>
          <w:b/>
          <w:bCs/>
          <w:color w:val="FF0000"/>
          <w:sz w:val="48"/>
          <w:sz w:val="48"/>
          <w:szCs w:val="48"/>
          <w:rtl w:val="true"/>
        </w:rPr>
        <w:t>لماذا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8"/>
          <w:sz w:val="48"/>
          <w:szCs w:val="48"/>
          <w:rtl w:val="true"/>
        </w:rPr>
        <w:t>يقبل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8"/>
          <w:sz w:val="48"/>
          <w:szCs w:val="48"/>
          <w:rtl w:val="true"/>
        </w:rPr>
        <w:t>المسلم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8"/>
          <w:sz w:val="48"/>
          <w:szCs w:val="48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8"/>
          <w:sz w:val="48"/>
          <w:szCs w:val="48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8"/>
          <w:sz w:val="48"/>
          <w:szCs w:val="48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8"/>
          <w:sz w:val="48"/>
          <w:szCs w:val="48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8"/>
          <w:sz w:val="48"/>
          <w:szCs w:val="48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8"/>
          <w:sz w:val="48"/>
          <w:szCs w:val="48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48"/>
          <w:szCs w:val="48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ج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لامة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/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ل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هند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ت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ظه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ئ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ل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ص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ص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د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ث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موجود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نز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ا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جموع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واي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كاذ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جود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صالت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ول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قد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س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قب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اذ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ظهر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طب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قدس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ثلي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شتر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ح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حواري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اق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روج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م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عت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ق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عت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ق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بو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قوا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أقو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جتهد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الح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تم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خطأ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فقد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تص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فقد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برا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ص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تّ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ق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رجم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اح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و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ا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سباب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إرتفا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م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م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رق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س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واري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دل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ون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و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له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ح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ح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تَي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كِتَا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قرة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87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آتَيْنَا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إِنجِيلَ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46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وق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136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آ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مر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84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: {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وتِي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عِيس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اري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رسائ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وجو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ذكور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يس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ج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سل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كم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ح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آ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"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وايات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دق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قبو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ذ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ردو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اكت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صدي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كذي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نسك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صد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كذ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"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ظه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3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متد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بق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ش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بق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ستدل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آ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د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زب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زل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د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قو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زل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إن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حرف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بسب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إهمال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حفظ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نؤ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يض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فضل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حسن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عظم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شمل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ات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ات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ي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حفظ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خات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ر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ك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زَّ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ْحَقّ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صَدِّق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أَنزَ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تَّوْرَاة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إِنجِي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>*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دً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ِلنَّاس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أَنزَ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فُرْقَا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آيَات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شَدِيد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لّ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زِيز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ذُو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نتِقَامٍ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مران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شْتَر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مُؤْمِن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فُس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أَمْوَالَه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أَ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جَنَّة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قَاتِل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ل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يَقْتُل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يُقْتَل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عْد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حَقّ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تَّوْرَاة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إِنجِيل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ْقُرْآ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وْف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عَهْد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سْتَبْشِر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بَيْعِك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ايَعْت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ذَل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فَوْز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عَظِيمُ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بة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1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ِتَاب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مَام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رَحْم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هَذ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ِتَاب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ُصَدِّق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ِسَان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رَبِيّ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ِيُنذِر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ظَلَمُ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بُشْر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لْمُحْسِنِين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حقاف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ت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آ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د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ُعر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! 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{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فَتُؤْمِن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بَعْض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تَكْفُر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بَعْض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جَزَ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فْعَل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خِزْي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حَيَاة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دُّنْي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يَوْ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قِيَامَة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رَدّ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شَدّ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عَذَا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غَافِل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م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عْمَلُون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قرة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85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ست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آ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د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ؤ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اظ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وع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وَيْل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ِ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كْتُب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أَيْدِي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َـذ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ِند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يَشْتَر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ثَمَن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لِيل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وَيْل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َه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م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تَبَت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يْدِي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وَيْل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م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كْسِبُونَ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قرة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7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ز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شرك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/144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"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وَيْل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ِ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كْتُب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أَيْدِيهِ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شا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"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َـذ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ِند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شا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صف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درك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طال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و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أ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خ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آ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ا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لعب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مو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خصو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ب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شوك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نف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اب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كتا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رو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مراد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تب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حر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بين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نكرو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اعل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ول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"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يديه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أك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"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طَائِر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طِير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جَنَاحَي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أَفَوَاهِهِ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راج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نا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لقائ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ن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لقائ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"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تب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سن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ف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شتراء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ستبدال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وصف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ق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كو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اني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و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كو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ام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ركة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ؤ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تف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كتا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حر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اد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حاف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نا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عاص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تكر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غر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ز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عو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قير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ول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"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م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كسِبُون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ي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ش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نحوها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ي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عاصي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ر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و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غليظ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عظيم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فع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تك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أستار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د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/105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طه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را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تاب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اذ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رأ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سجد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أساقفت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طارقت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صنع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صن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بي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ذب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بيائ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ف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ا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بدل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ير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سن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س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وفي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رق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859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.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طب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ب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قْضِهِ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يثَاق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عنَّا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ُلُوب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اسِي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حَرِّف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َلِ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َوَاضِع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نَس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حَظّ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م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ذُكِّر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زَال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طَّلِع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خَآئِنَة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لِيل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عْف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صْفَح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حِبّ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مُحْسِنِينَ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عل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ل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قض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هود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سية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زوع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ير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رفوع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في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ؤمن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هتد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نز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في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لو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يمان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حرف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ز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ب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بدلونه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كتب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يد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ز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ع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ب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جه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ز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ب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حا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در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ص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دخ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د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تدأ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ب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در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بنائ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اج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فر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نق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واثي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خذ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طب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/49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ط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ندلس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ع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س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أوهام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ص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ي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سمو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س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س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{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أَنزَ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تَّوْرَاة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إِنجِي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دً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ِلنَّاس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مران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3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4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)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ظه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دع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نق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واتر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ص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اق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ذ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غل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س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اق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شي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ل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ظ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لتف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حتجاج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ي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ريف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ث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ضمو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ك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ع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اض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ت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هاف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قل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وقو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غل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ق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.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ذكو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ث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ستدل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كون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تواتر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بل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ت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لل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ون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عظ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مد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ست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يانت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ظن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ستد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شهور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ثل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سوب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سبت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د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ات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قب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م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ظه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35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3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/>
      </w:pP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لماذا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حفظ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القرآن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الكريم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ولم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يحفظ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التوارة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والإنجيل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؟</w:t>
      </w: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  <w:lang w:bidi="ar-SA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تساء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دائم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أن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و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فلما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تكف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بحف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تكف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بحف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 xml:space="preserve">!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فإ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حف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تر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ل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خاص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و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أيض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حُر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ستناد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شي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رواف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قبح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ن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حا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حد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د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إخلاص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بلاغ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ا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شر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فق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د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يأ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ب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جع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ير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نقار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فا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وح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ت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</w:rPr>
        <w:t>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و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زكّا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س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عدالت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وث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أ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رج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ثي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يرت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رو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أ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را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ات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يرت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حوال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عدالت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جهو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مام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اشرت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أنبي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يرت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ثي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م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واض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َيْف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َدَّع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نَّك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ُكَمَاء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لَدَيْك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َرِيعَة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َّبّ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َيْنَم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َوَّلَه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َلَم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َتَبَة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ُخَادِع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ُكْذُوبَةٍ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رمي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</w:rPr>
        <w:t>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و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ذ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فت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تبو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ان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عبد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ومي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حفو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د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سط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ئ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ن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د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عتماد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شاع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قاو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د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محي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و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خط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ح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بد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مع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هود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ص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زقي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قص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هولي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color w:val="222222"/>
          <w:sz w:val="36"/>
          <w:szCs w:val="36"/>
        </w:rPr>
        <w:t>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يد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صور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وضح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داس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ه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جلالت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فو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ق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كا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ّ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رو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ضائ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"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ب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ج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"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نظ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بالتفص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ت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با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lang w:bidi="ar-SA"/>
        </w:rPr>
        <w:t>11/2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 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أخذ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ذ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فت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تبو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ج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تاب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عتماد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راجع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خي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ف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ض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بر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د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فظ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ألا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ج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هادات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مع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غ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ح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ير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ر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ني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في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عت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ص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ُس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ُس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و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سا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اح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عم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تفاو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ص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ختل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خط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تص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سخ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ُذ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ضا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سا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او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يان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صوب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ثا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د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حتو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خط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ضح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عب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اهو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دخ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راء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دي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ك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طأ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ضا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ستعم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كث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قر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ع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ثن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قا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عائ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با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د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يان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دخ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زخار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ايت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جم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طق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في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صو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ختل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اعد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لاو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صو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واض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دخ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سا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را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خ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ص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طبا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ثق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ختل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لو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ظه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اء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رج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اثوليك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رهب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سوع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رش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طال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ثم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أل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فو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ص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يان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م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س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صل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ضاع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ُفظ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ر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ل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وهر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ث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د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تب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ظرو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عتب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عل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ساخ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ط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ّّ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زم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زم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نا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طبا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مئ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ذ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غي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ل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رو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س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رش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طال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ثم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5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قول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و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ختلاف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ستغ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تذ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نا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طب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نس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خ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سا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ه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عض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اف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سلم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و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زل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هر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نا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ت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ع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لط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سخ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واح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اب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ق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س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نق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ب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س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لط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وج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ختل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ما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س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فض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سا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هالت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ف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سقط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غفلت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ظر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ختلاف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سي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لو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راء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ختل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ئ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س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وجو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رش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طال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ثم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ح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ما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بدل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غير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ز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طغيا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حريف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زاء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فاق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طأ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مد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زو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ا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نس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زل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قو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ي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ا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نا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نزل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أمدٍ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نته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زو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زول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صو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س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و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إهمال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فظ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يد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ه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خات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يبق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خل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جمع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حفظ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جا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دق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اهد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دل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بدي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ز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ن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ن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قل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ح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ت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زل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س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أ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عص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طيع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نز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حر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تباع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أم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طاع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عصي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ظاه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تا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ز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ص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تبا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ح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ر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واق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ع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ح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لرافض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قبح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من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ج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رجع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ي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نج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جرأ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طباع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صح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وز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ختل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طب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كر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افض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لم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اني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تجاوز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دور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ط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ه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جد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قريب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ملي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ول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مص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ح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ختل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مصاح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منتش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نح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عا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د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رجع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شيع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سم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u w:val="single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u w:val="single"/>
          <w:rtl w:val="true"/>
          <w:lang w:bidi="ar-SA"/>
        </w:rPr>
        <w:t>و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u w:val="single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u w:val="single"/>
          <w:rtl w:val="true"/>
        </w:rPr>
        <w:t>يطر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u w:val="single"/>
          <w:rtl w:val="true"/>
        </w:rPr>
        <w:t>نفسه</w:t>
      </w:r>
      <w:r>
        <w:rPr>
          <w:rFonts w:cs="Traditional Arabic" w:ascii="Arial" w:hAnsi="Arial"/>
          <w:b/>
          <w:bCs/>
          <w:color w:val="222222"/>
          <w:sz w:val="36"/>
          <w:szCs w:val="36"/>
          <w:u w:val="single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سب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نيو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توف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واف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و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جيش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ف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غ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دورهم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ذ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لوب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ع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ح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غبات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خرا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ختل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ناس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!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ذ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ستشه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رافض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هد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جته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قد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و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كتمل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سب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نيو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حر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حفظ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ر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واق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ع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ح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لس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وافض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صارى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تحريف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ا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ج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نيس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طب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سمي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جي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ختلف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زيا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قص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بتغي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ار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اف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نيس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ذ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ر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واق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أنا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ختل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u w:val="single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u w:val="single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/>
          <w:b/>
          <w:b/>
          <w:bCs/>
          <w:color w:val="FF0000"/>
          <w:sz w:val="52"/>
          <w:szCs w:val="52"/>
        </w:rPr>
      </w:pP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قل</w:t>
      </w: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هاتوا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برهانكم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صفه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ذ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حفو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سم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حذ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ضا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غي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ب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8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ت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ص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ي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خرج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زع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فوظ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ز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و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ه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قائ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ب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قْضِهِ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يثَاق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عنَّا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ُلُوب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اسِي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حَرِّف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َلِ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َوَاضِع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نَس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حَظّ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م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ذُكِّر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زَال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طَّلِع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خَآئِنَة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لِيل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عْف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صْفَح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حِبّ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مُحْسِنِين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ـثب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تأك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يعل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باح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نص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ُ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سْمَعُ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هَذ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قُرْآ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غَوْ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عَلَّ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غْلِبُونَ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صلت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والتضليل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غري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اب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ر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ت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نتش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رب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ق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س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رو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د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ص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ُ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ك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جود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فع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ي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ا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د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ن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طل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ي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حكم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لو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أ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ح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0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وح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ا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اري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اقص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تعارض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تناقض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جهو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تاري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خلا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ؤلفي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لغ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لفو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ق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عترا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ائ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وح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قد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جي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ي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خذ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تأل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تيقن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لم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ي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د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اين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خدام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كل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/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ثن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رب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آ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د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ر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د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نز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إتيا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ي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ك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{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يُعَلِّمُ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حِكْمَة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تَّوْرَاة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إِنجِي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مران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قَفَّي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ثَارِهِ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عَيس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بْ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رْيَ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صَدِّق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تَّوْرَاة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آتَيْنَا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إِنجِي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دً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نُور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ُصَدِّق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تَّوْرَاة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هُدً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وْعِظ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ِلْمُتَّقِين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{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ِيس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ب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رْيَ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ذْكُر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ِعْمَت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ِدَت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يَّدتُّ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رُوح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قُدُس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ُكَلِّ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اس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مَهْد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كَهْل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َّمْتُ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حِكْمَة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تَّوْرَاة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إِنجِي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خْلُق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طِّي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هَيْئَة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طَّيْر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إِذْن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تَنفُخ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تَكُون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طَيْر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إِذْن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تُبْرِئ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أَكْمَه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أَبْرَص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إِذْن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ُخْرِج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مَوت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إِذْن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فَفْت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ن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سْرَائِي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ن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جِئْت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ْبَيِّنَات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َـذ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سِحْر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1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ُع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س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جي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ص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ُط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خ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بص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جه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ث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ُل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مو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{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فَّي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ثَارِهِ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رُسُلِ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قَفَّي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عِيس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بْ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رْيَ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آتَيْنَا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إِنجِي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ُلُو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تَّبَعُو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َأْف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رَحْم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رَهْبَانِيّ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بْتَدَعُو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تَبْنَا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بْتِغَ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ِضْوَا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َعَوْ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حَق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ِعَايَتِ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آتَي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جْر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كَثِير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سِق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ديد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ذ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زع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ب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عث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دح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آ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د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د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غ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ف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ز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د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ط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سب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ح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اني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واض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ث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نز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واضعين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{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زَّ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ْحَقّ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صَدِّق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أَنزَ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تَّوْرَاة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إِنجِيل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مران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شْتَر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مُؤْمِن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فُس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أَمْوَالَه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أَ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جَنَّة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قَاتِل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ل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يَقْتُل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يُقْتَل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عْد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حَقّ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تَّوْرَاة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إِنجِيل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ْقُرْآ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وْف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عَهْد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سْتَبْشِر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بَيْعِك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ايَعْت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ذَل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فَوْز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عَظِيمُ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بة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1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يت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ر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شا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لي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جد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ر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وج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كف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مِن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رَسُول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ْكِتَا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زَّ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َسُول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ْكِتَا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زَ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كْفُر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لاَئِكَت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كُتُب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رُسُل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ْيَوْم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آخِر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قَد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ضَل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ضَلاَل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عِيد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ساء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3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آ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ر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ر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ف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م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فصي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الث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آيت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ثن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شا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بشار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م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تَّبِع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رَّسُو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أُمِّي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جِدُون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كْتُوب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ِند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تَّوْرَاة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إِنْجِيل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أْمُرُه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ْمَعْرُوف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يَنْهَا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مُنكَر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يُحِلّ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طَّيِّبَات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يُحَرِّ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خَبَآئِث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يَضَع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صْر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أَغْلاَ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ت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انَت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عَزَّرُو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نَصَرُو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تَّبَع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نُّور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نزِ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ع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َـئ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مُفْلِحُونَ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عراف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5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ُحَمَّد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َّسُول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ع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شِدَّ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ُفَّار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ُحَمَ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رَا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ُكَّع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سُجَّد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بْتَغ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ضْل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رِضْوَان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سِيمَا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ُجُوهِهِ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ثَر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سُّجُود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ثَلُ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تَّوْرَاة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ثَلُ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إِنجِيل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زَرْع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خْرَج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شَطْأ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آزَر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سْتَغْلَظ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سْتَو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سُوق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عْجِب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زُّرَّاع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يَغِيظ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هِ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ُفَّار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عَد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عَمِلُ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صَّالِحَات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َغْفِر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أَجْر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ظِيم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تح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شا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ص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شار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ض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بشار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اطع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م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تا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ام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د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لفاظ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معان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اد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م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ك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أ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بالنس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لي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إقامت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-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ر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ق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ثن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ا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ْيَحْ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إِنجِيل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زَ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َ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حْك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زَ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أُوْلَـئ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فَاسِقُونَ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ّ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قَام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تَّوْرَاة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إِنجِي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نزِ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هِ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أكَل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وْقِ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حْت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رْجُلِهِ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مَّة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ُقْتَصِدَة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كَثِير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سَ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عْمَلُون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6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ز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قا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نزل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بدلي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إيم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كون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ينئ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قيم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ق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إيما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منزَّ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حد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ن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قامت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ق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ل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أهو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ح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/31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غيره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ّ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قَام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تَّوْرَاة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إِنجِي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نزِ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هِ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هِ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م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د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غي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قاد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تبا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عم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قتض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اط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تصديق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أم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إتبا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تم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ا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/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9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سْت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ُقِيم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تَّوْرَاة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إِنجِي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نزِ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يَزِيدَ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ثِير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نزِ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طُغْيَان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كُفْر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أْس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قَوْم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َافِرِينَ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6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كر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ز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ر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ات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اف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شكم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ا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ال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لس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زع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دي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ؤ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ى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كن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حدثت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جحدت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تمت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رت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بينو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نا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أ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رأ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حدثت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أنز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سْت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ُقِيم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تَّوْرَاة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إِنجِي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نزِ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يَزِيدَ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ثِير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نزِ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طُغْيَان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كُفْر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أْس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قَوْم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َافِرِينَ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6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خريج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قر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كن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دثت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حدت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تمت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رت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بين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ن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برأ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دثت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ص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بي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لس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زع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دي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ؤ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أخبر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يس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مر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جد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نقض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فروع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مر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إقا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نح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ذكرن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ابع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وض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خ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ُحَآجّ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بْرَاهِي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نزِلَت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تَّورَاة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إنجِيل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فَ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عْقِلُون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مران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65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واض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و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ربع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ضي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قي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/>
          <w:b/>
          <w:b/>
          <w:bCs/>
          <w:color w:val="FF0000"/>
          <w:sz w:val="52"/>
          <w:szCs w:val="52"/>
        </w:rPr>
      </w:pP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كذب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حدود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</w:rPr>
        <w:t>!</w:t>
      </w:r>
    </w:p>
    <w:p>
      <w:pPr>
        <w:pStyle w:val="Normal"/>
        <w:shd w:fill="FFFFFF" w:val="clear"/>
        <w:jc w:val="left"/>
        <w:rPr/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رب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ق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س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رو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دس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0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تبر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ص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ن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ينه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فس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رقس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ُر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ثي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علا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سو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ه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قد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3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دن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نه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تاذ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اهو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جامع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ند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ئ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لس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ي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ج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قد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تَّ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كاثولي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سيط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ظ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آب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قدم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تّ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مؤمن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هو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ريجن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تق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صر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ش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نتباه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شك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ستطر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ؤل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قال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نس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تّ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....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ر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بط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ا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عر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ؤل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قي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حس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كتف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لام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رسو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فسه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دخ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اثوليك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ثَّ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34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35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قد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اثولي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85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بد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ؤل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نتم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هلنس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غ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عد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ميز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كر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غالب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نق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رف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جغراف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سط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كث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اد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ل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جي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/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زيز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كب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بروتستان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مص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ع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جو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تطل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راس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س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الب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نت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عبا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دخ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54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اح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شه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رنار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ل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ش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ؤلفيه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ناو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وجو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تّ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غيرهم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طل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ض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يل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أليف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ين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مع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ميي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/>
      </w:pPr>
      <w:r>
        <w:rPr>
          <w:rFonts w:cs="Traditional Arabic" w:ascii="Arial" w:hAnsi="Arial"/>
          <w:b/>
          <w:bCs/>
          <w:color w:val="222222"/>
          <w:rtl w:val="true"/>
        </w:rPr>
        <w:t>(</w:t>
      </w:r>
      <w:r>
        <w:rPr>
          <w:rFonts w:cs="Traditional Arabic" w:ascii="Arial" w:hAnsi="Arial"/>
          <w:b/>
          <w:bCs/>
          <w:color w:val="222222"/>
        </w:rPr>
        <w:t>M.Allen Bernard: The Story Behind the Gospels (London, 1926), pp4-5</w:t>
      </w:r>
      <w:r>
        <w:rPr>
          <w:rFonts w:cs="Traditional Arabic" w:ascii="Arial" w:hAnsi="Arial"/>
          <w:b/>
          <w:bCs/>
          <w:color w:val="222222"/>
          <w:rtl w:val="true"/>
        </w:rPr>
        <w:t>)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ائ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ار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ريط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ش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جهو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عناو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وجو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دائ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معار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بريط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lang w:bidi="ar-SA"/>
        </w:rPr>
        <w:t>13/3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b/>
          <w:bCs/>
          <w:color w:val="222222"/>
          <w:sz w:val="36"/>
          <w:szCs w:val="36"/>
          <w:lang w:bidi="ar-SA"/>
        </w:rPr>
        <w:t>3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لند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lang w:bidi="ar-SA"/>
        </w:rPr>
        <w:t>197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هتد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و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عند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حق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جام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انزاغ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اثوليك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ولا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شنط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1972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كتشف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صداق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ي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–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رض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تشكي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ِبَ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احث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ي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تيج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دراس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أو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و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عا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راءت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ثن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راس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اهو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رأ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رج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ورم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ر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جليز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شكال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اريخ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اك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ريمي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بر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شر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ض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وي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راس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و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راس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تعم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اع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مك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غ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دي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و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تف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ريمي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ها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اهو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لما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ودل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ولتم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د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ي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كتا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ي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ات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سو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أب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! " 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ي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اش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فع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عا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سج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عتماد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رج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ث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لمت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-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رج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اثوليك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قدمت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ع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lang w:bidi="ar-SA"/>
        </w:rPr>
        <w:t>1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بد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قي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س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ؤَل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س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ستعم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ستعما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بير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ف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ويد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ويد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ؤَل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ثب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سب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س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ظو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الأسف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ظ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شكوك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حت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سف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زا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سبت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س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ان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براني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رؤ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ؤ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اهو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ش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نازع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ك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سبت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س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كار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ديد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وي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ُنك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غ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براني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ر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ؤ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ُق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بط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سالت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ثالث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سا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طر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سا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هو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حاج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تتب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تبع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فص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راح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ط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د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أل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ن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جم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ان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ي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عرف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د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رد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رتي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سف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ان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هتم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وح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زد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م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قر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ح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دا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سلط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نيس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و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ا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ساه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لي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خف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ظه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لاف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رح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ط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اف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أل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ان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اني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وب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ظ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ترد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ش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س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سائ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ؤلف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ز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حي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داني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روب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lang w:bidi="ar-SA"/>
        </w:rPr>
        <w:t>2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و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فو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باحث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جد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فر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عترا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رسائ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ف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ؤل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ن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ؤلف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جهو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صد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عطت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جا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نس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داس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{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يَقُول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ِند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ِند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يَقُول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َذِ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ون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مران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7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28"/>
          <w:szCs w:val="28"/>
          <w:lang w:bidi="ar-SA"/>
        </w:rPr>
      </w:pPr>
      <w:r>
        <w:rPr>
          <w:rFonts w:cs="Traditional Arabic" w:ascii="Arial" w:hAnsi="Arial"/>
          <w:b/>
          <w:bCs/>
          <w:color w:val="222222"/>
          <w:sz w:val="28"/>
          <w:szCs w:val="28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ضائع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ص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ُ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0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َّ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د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ز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عُ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ضياع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طع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و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رش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طال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ثم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أل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فو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ص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يان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م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س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صل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ضاع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ُفظ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ر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ل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وهر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ث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د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تب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ظرو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عتب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عل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ساخ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طّ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زم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زم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نا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طبا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مئ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ذ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غي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ل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رو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س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رش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طال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ثم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5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هتد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يلر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غل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نائ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تر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حتو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حتوائ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مسلم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افق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حتو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حتو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سيح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ش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قل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بد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بشر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ي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نع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آخر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روج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و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ؤمن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نا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رق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إثب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شعي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40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: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8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شا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ساس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صو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ب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ش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زه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تثب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ب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الفق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ق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بق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ب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سو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ظ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جو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دو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فق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ق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كنائ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ص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مام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طأ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د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ق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ؤ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ص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طأ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خطوطا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صل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خطوط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وجو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حي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رض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خطوطات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خطوط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ا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ر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طأ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رد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قو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"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ق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طأ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طأ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جود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ص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تسأ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ص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طأ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جيب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ذ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ر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شعي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40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: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8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فقــ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فقــ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ـ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ستثنــ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يئــ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ق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ب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ش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زه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تثب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ب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إستثن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فاص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غي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ق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م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ع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زا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دم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ذ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عرض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برر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ص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طأ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فق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بش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عتر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سن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ق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صد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 .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ختلا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قيق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سيحي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اظ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يد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جا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يل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9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–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0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ي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ق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نو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ه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ستا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لاهو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كل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كليريك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ستا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بط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ع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بط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قاه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خطوط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غا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صل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19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</w:rPr>
        <w:t>2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 :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دي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خطوط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صل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سخ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خ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سف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قد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خطوط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ستهلك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ستعم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ر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إتلا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خف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زمن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ضطه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صوص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كتوب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ر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ري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ل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/>
          <w:b/>
          <w:b/>
          <w:bCs/>
          <w:color w:val="FF0000"/>
          <w:sz w:val="52"/>
          <w:szCs w:val="52"/>
        </w:rPr>
      </w:pP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رأفة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ورحمة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قلوب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لو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أ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ح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0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ذ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ش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فَّي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ثَارِهِ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رُسُلِ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قَفَّي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عِيس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بْ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رْيَ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آتَيْنَا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إِنجِي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ُلُو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تَّبَعُو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َأْف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رَحْم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رَهْبَانِيّ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بْتَدَعُو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تَبْنَا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بْتِغَ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ِضْوَا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َعَوْ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حَق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ِعَايَتِ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آتَي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جْر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كَثِير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سِقُون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ديد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ان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مان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حرف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بدل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لتزم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عال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بتدع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أ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جعل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داد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و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أث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اد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شر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ظ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ل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ز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س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ه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مد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خات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دي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خات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ا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جو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اخ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جواب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تبع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س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عتقد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ك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س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ه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تبا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افق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تأخر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تبع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زا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تبع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واري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ابع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ظه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تثلي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لئ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فع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آخ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طال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رجو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لئ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رواح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م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ي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جم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بي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و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جمع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شر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نتظ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ظهو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ؤم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ظه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ربع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اهب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جر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ا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تأمل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وجد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وع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جر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أم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علاما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ؤ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تبع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رفوع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عظم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فر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عل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بب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نتها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بوب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س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ج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وج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ف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اح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ول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نف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ق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هبا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عي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ِيس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ب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رْيَ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أَنت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ُلت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لنَّاس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تَّخِذُون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أُمِّي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هَيْ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دُو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سُبْحَانَ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كُون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قُو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يْس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حَقّ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ُنت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ُلْتُ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قَد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ِمْت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عْلَ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فْس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عْلَ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فْس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ت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اَّ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غُيُوب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116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سك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ربع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ج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بب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كف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نتها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لا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خوا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ألم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خج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طلاع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نتها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ر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دخ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ل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ل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م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اش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ائ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ؤسائ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ق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طب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در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ذ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ذ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نسأ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ف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عاف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ر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ختص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جو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اخ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لا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ل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ر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صرا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نصرانية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{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تَّقُ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آمِنُ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رَسُول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ؤْتِ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ِفْلَيْ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َّحْمَت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يَجْعَ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َ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ُور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مْش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يَغْفِر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لّ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غَفُور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َّحِيم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ئَل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ل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قْدِر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ضْل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فَضْ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يَد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ؤْتِي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شَاء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لّ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ذُو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فَضْل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عَظِيمِ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ديد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ج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لا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مَنُو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ي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مَنُ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تَّقُ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آمِنُ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رَسُولِهِ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عي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جوا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م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فس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بي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ريمين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- 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ؤْتِك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ِفْلَيْنِ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صي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َّحْمَتِهِ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إيمان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نبي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عي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يَجْعَ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َّك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ُور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َمْش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هِ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را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يَغْفِر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اللَّه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َفُور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َّحِيمٌ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) , 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ِئَلّ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عْلَم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هْل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ِتَابِ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علم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ع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هْل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ِتَابِ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ؤم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خف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ثقي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سم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ضم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مع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ّ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قْدِر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ِّ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َضْل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زعم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ب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ضوا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أَنّ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فَضْل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يَد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ُؤْتِي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َ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شَاء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اللَّه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ُ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فَضْل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عَظِيمِ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ط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َ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شَاء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اللَّه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ُ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فَضْل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عَظِيمِ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آت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جر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رت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اللَّه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ُ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فَضْل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عَظِيمِ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لا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724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أقرب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مودة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ساوس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طو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نشر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عايا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ط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د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ر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و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إبع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عاي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ح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ش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حقي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ر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بي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دا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{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آتَي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جْر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كَثِير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سِقُونَ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ديد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ق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و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َتَجِدَنّ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شَدّ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َّاس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دَاوَة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ِلَّذ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مَنُ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يَهُود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شْرَكُ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لَتَجِدَنّ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قْرَبَه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َوَدَّة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ِلَّذ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مَنُ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َالُ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ِنّ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َصَار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أَنّ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ْه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ِسِّيس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رُهْبَان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أَنَّه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سْتَكْبِر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 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82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) .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0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رتك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طأ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ذ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د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آ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ل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لآ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تق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نا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بطت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د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و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م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اري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قيقته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تَجِدَ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شَد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اس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دَاو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ِ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يَهُود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شْرَك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تَجِدَ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قْرَب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َوَدّ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ِ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َ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صَار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أَ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ِسِّيس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رُهْبَان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ّ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كْبِر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سَمِع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نزِ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رَّسُول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ر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عْيُن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فِيض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دَّمْع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م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رَف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حَقّ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مَن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كْتُب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شَّاهِدِين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8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8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ذ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لذ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مع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آمن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{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ث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جاش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صهي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وم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ارس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ميع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ني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ن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ذكو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م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نزِ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نزِ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خَاشِع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شْتَر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آيَات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ثَمَن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لِيل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َـئ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جْرُ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ِند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سَرِيع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حِسَا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مران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199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3/10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ر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ف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ر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و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ذ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آمن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تكبر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تبا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إيم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رسال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ُنز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تبا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ر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و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َّ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از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رض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قب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با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ر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ياس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كب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رف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حس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ؤذ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خاصم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ريك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انقي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ريق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ٰلِك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أَنّ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ْه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ِسّيس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رُهْبَان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أَنَّه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سْتَكْبِر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0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از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اري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ر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ا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خدا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زوي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تع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حقائ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از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(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ع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ب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عط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سدي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جاش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و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م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بش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م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ر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ظه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داوت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مسلمين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خرون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ذه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يص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خالف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ر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ت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ذاك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بغص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سر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و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ك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حيلة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ذه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ا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يذ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ي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ام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فاو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.....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فاو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{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أَ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ِسِّيس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رُهْبَان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ّ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كْبِر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} ....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قي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اف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غل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نازع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لهي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بوات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نازع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بوات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غلظ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ل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فر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شت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ص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ل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آخ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رف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{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تَجِدَ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قْرَب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َوَدّ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ِ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َ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صَار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فر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خ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ن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رد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خص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ز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ا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ص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فات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غي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2/5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–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5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رو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اقش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ول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ستشهاد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سلام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نيئ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ش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سيس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حر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ف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حجي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عدائ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لَتَجِدَنّ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قْرَبَه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َّوَدَّة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ِّلَّذ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ءَامَنُوا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َالُوا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ِنّ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َصَار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زعم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تبا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اج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جي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إ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ه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م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ا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لو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رأ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جَعَلْن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ِ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ُلُوب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تَّبَعُوه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َأْفَة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رَحْمَة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رَهْبَانِيَّة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 [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د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27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ا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ضرب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د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ي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د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د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يس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ت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شروع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لت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َلك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أَنّ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ْه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ِسِّيس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رُهْبَان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أَنَّه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سْتَكْبِر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000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ض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صف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عبا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واض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صف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انقي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ح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تبا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صا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0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صَار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خَذ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يثَاق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نَس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حَظّ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م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ذُكِّر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أَغْرَي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عَدَاوَة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بَغْضَ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قِيَامَة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سَوْف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نَبِّئُه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صْنَعُونَ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14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.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دع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أنفس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تابع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يس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خذ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مواثي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تاب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ناصر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ؤازر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قتف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ث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رس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فع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الف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واثي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نقض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نَس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حَظّ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م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ذُكِّر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أَغْرَي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عَدَاوَة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بَغْضَ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قِيَامَة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لقي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داو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بغض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بعض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زا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ي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اعة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وائ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ختلا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جناس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زا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تباغض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تعاد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ف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ل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سَوْف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نَبِّئُه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صْنَع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هد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وع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ك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رتكب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س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سب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قد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و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بير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ع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اح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ولد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وا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ر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ل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ل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فو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/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و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اري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متد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صران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ول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قوله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زعم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تبا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اج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جي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إ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ه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م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ا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لو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رأ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تبا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لوب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أ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ح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فَّي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ثَارِهِ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رُسُلِ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قَفَّي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عِيس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بْ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رْيَ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آتَيْنَا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إِنجِي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ُلُو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تَّبَعُو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حواريو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َأْف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رَحْم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رَهْبَانِيّ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بْتَدَعُو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تَبْنَا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بْتِغَ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ِضْوَا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َعَوْ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حَق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ِعَايَتِ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آتَي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جْر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كَثِير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سِق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د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27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م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زم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ي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ه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بتدا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أم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يام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زم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زعم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ر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8/1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بت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ما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تَجِدَ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قْرَب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َوَدّ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ِ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صَار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زعم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تبا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اج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جي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إ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ه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م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ا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لو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رأ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ُلُو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تَّبَعُو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َأْف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رَحْم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رَهْبَانِيَّةً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 [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د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27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ا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ضرب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د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ي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د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د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يس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ت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شروع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لت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ذ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ٰل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أَ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ِسِّيس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رُهْبَان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ّ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كْبِر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>"...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تض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صف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ف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العبا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التواض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صف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بالانقي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للح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اتبا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الإنصا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u w:val="single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فق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cs="Traditional Arabic" w:ascii="Arial" w:hAnsi="Arial"/>
          <w:b/>
          <w:bCs/>
          <w:color w:val="FF0000"/>
          <w:sz w:val="36"/>
          <w:szCs w:val="36"/>
          <w:u w:val="single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إِذ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سَمِع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ُنزِ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رَّسُول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تَر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َعْيُن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تَفِيض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دَّمْع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ِم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َرَف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ْحَقّ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u w:val="single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عند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بشا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ببعث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3/10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أب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تع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يس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رهب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تكبر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تبا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ُنز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ه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/>
          <w:b/>
          <w:b/>
          <w:bCs/>
          <w:color w:val="FF0000"/>
          <w:sz w:val="52"/>
          <w:szCs w:val="52"/>
        </w:rPr>
      </w:pP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أت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اط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ل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طي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ض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سلو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َقَد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آل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مَسِيح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بْن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رْيَ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م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مْلِك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شَيْئ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رَاد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هْل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مَسِيح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ب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رْيَ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أُمّ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أَرْض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جَمِيع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ِ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لْك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سَّمَاوَات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أَرْض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خْلُق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شَاء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لّ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دِير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صَار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خَذ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يثَاق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نَس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حَظّ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م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ذُكِّر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أَغْرَي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عَدَاوَة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بَغْضَ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قِيَامَة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سَوْف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نَبِّئُه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صْنَعُون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4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قَد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مَسِيح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بْن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رْيَ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مَسِيح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ن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سْرَائِي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عْبُد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رَبَّ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شْرِك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قَد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حَرَّ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جَنَّة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أْوَا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ار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لظَّالِم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صَار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َّقَد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ثَالِث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ثَلاَثَة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ِإلَـه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ه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حِد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إ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َ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نتَه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م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يَمَسَّ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لِيم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فَ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تُوب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يَسْتَغْفِرُون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لّ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غَفُور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َّحِيم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مَسِيح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بْن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رْيَ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َسُول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خَلَت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رُّسُل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أُمُّ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صِدِّيقَة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ا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أْكُلاَ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طَّعَا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نظُر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يْف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ُبَيِّن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آيَات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نظُر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ّ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ؤْفَك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ُ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تَعْبُد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دُو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مْلِك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ضَرّ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فْع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لّ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سَّمِيع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عَلِيمُ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7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7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"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ت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يَهُود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ُزَيْر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بْن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ت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صَار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مَسِيح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بْن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وْلُه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أَفْوَاهِ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ضَاهِؤ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وْ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اتَلَه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ّ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ؤْفَكُونَ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تَّخَذ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حْبَار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رُهْبَان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رْبَاب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دُو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ْمَسِيح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ب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رْيَ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مِر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يَعْبُد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ه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حِد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ه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سُبْحَان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م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شْرِك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3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3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غْل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دِينِ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غَيْر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حَقّ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تَّبِع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هْوَ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ضَلّ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أَضَلّ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ثِير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ضَلّ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سَوَ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سَّبِيل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7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بَشَر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ؤْتِي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حُكْ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نُّبُوَّة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لنَّاس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ُون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دُو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ـك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ُون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َبَّانِيّ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ُعَلِّم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ب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دْرُس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>*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أْمُرَ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تَّخِذ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مَلاَئِكَة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نِّبِيِّي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رْبَاب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يَأْمُرُك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ْكُفْر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ت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ُسْلِمُون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مر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7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–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8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"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عِيس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ب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رْيَ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أَنت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ُلت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لنّاس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تّخِذُون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أُمّي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َهَيْ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دُو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سُبْحَانَ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كُون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ي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قُو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يْس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حَقّ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ُنت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ُلْتُ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قَد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ِمْت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عْلَ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فْس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عْلَ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فْس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ت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اّ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غُيُو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ُلْت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اّ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آ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مَرْتَن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عْبُد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َبّ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رَبّ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كُنت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شَهِيد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دُمْت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ّ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وَفّيْتَن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ُنت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ت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رّقِي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أَنت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ُلّ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شَهِيد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1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1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مّ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جَآء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ِيسَى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ْبَيّنَات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جِئْتُك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ْحِكْمَة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اُبَيّ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ك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ذ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خْتَلِف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تّق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أَطِيعُو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َبّ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رَبّ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عْبُدُو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َـَذ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صِرَاط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سْتَقِيم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خْتَلَف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أحْزَاب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ِ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وَيْل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لّ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ظَلَم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لِيم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َل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نظُر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اّ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سّاعَة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أْتِي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غْت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شْعُرُون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زخر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6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65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"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تّخَذ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رّحْمَـَن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د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قَد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جِئْت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شَيْئ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دّ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كَاد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سّمَاوَات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تَفَطّر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تَنشَقّ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أرْض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تَخِرّ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جِبَال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َدّ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دَعَوْ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لرّحْمَـَ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د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نبَغ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لرّحْمَـَ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تّخِذ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د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ُلّ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سّمَاوَات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أرْض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اّ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ت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رّحْمَـَ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بْد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قَد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حْصَا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عَدّ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دّ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كُلّ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تِي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قِيَامَة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رْد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8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95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صف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شر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بد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تَّخَذ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حْبَار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رُهْبَان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رْبَاب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دُو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ْمَسِيح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ب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رْيَ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مِر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يَعْبُد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ه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حِد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ه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سُبْحَان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م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شْرِك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31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خب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تخذ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رباب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تخذ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ب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ر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عبد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ه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حد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ؤ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تخاذ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رباب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بدو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شرك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شرك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/2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ا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تبع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س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عتقد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ك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س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ه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تبا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افق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تأخر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تبع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زا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تبع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واري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ابع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ظه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تثليث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لئ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فع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آخ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طال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رجو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لئ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رواح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م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ي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جم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بي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و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جمع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شر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نتظ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ظهو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ؤم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ظه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ربع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اهب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جر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ا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تأمل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وجد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وع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جر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أم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علاما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ؤ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تبع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رفوع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عظم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فر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عل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بب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نتها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بوب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س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ج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وج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ف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اح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ول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نف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ق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هبا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عي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ِيس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ب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رْيَ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أَنت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ُلت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لنَّاس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تَّخِذُون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أُمِّي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هَيْ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دُو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سُبْحَانَ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كُون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قُو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يْس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حَقّ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ُنت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ُلْتُ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قَد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ِمْت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عْلَ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فْس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عْلَ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فْس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ت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اَّ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غُيُوب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116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سك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ربع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ج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بب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كف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نتها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لا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خوا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ألم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خج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طلاع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نتها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رمة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دخ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ل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ل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م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اش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ائ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ؤسائ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ق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طب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در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ذ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ذ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نسأ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ف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عاف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ر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ختص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جو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اخ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لف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نز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َاد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نَّصَار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صَّابِئ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مَ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ْيَوْم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آخِر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عَمِ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صَالِح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ل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جْرُ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ِند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خَوْف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حْزَنُون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قرة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6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اد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تبع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ر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س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تبع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ريع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س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صابئ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ابئ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نف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سماع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سحا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نس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ؤ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نحو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دح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َاد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نَّصَار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صَّابِئ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مَ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ْيَوْم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آخِر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عَمِ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صَالِح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ل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جْرُ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ِند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خَوْف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حْزَن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قرة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62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...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د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ذب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ي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ريح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نصو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توات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ل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إضطر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لك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لك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ع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و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حك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ريح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ين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واضح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حتم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حد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تمس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متشا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حتم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راد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ثا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زَ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يَات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ُحْكَمَات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مّ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أُخَر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تَشَابِهَات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أَم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ُلُوبِ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زَيْغ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يَتَّبِع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شَابَه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بْتِغَ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فِتْنَة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بْتِغَ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أْوِيل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أْوِيل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رَّاسِخ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عِلْم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مَن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ُلّ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ِند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ذَّكَّر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ألْبَاب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مران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/5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5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ومصدقًا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يديه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ستخد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كر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با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صدق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ُصَدِّق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َصْدِيق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ُصَدِّق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ِم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َعَه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ُصَدِّق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ِم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َعَك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مزام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زبور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ا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صدق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شاهد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هيمن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ؤك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وهر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ف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لي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ا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ص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و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عبا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الَّذِ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ؤك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!!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0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-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1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.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ط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تعب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ه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ا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تقدم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تأخر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صد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ص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ش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بق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ذ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أكث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طرا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ط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ال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باش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شر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خال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رف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و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فسر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دن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ضاض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و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فسر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خال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فه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لال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قد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دال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ع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إنكار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طبر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ؤ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شر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ؤ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أنبي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طبي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شر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ؤ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كف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جميع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.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يوط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د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نث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لال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ؤ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قد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دال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ع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ما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ح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صد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جلال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ما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ح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مؤمن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ال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صد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سا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رب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ضم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صد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ط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ما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تد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ما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ص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عن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قد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ما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ح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طو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!!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0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–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1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ُثب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صْدِيق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اب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لضم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هي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اب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زع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فسر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إيغا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م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ع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ت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آ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صل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ر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أش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عس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ت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دُوًّ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جِبْرِي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زَّل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لْب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إِذْ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صَدِّقً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هُدً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بُشْر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لْمُؤْمِنِينَ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9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!!</w:t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نابه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ستحقـ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رف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غباو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عبا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ُصَدِّق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ِم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دَيْهِ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أك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وج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سف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اصر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0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1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نظ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عم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خاط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إشا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ضم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ر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ذك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زع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صدق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ديك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لوب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فال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تكر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بار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َصْدِيق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ُصَدِّق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ِم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لا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زب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زامير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صدق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همين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مي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!!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حيح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ال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تطر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و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ع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غي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ذ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ضا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0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1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. 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د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ن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لئ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رؤ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ستدلال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حكم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ضار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ق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نق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ل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رْجُل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مْش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يْد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بْطِش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عْيُن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بْصِر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ذَان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سْمَع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ُل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دْع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شُرَكَاء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ِيدُو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ُنظِرُونِ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عراف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95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ُثب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طل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ُرو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باط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و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رائ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عاي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ط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عل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يقي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أ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رمج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اقش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زع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ط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غب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سخا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كذ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جعل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ح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م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سؤ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رف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ش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و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صدق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ر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بار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صد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جا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ستح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!!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0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1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دن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ضاض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عترا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ف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ابق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شها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يمن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! 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تخب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ظ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د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صدق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افق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عبا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شري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أخلا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ماو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شرائ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ه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هيم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اكم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شاهد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صح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ثب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ختلاق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0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1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. 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اب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ابت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بوت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قيق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ي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الأد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س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صدق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قد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له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ؤيد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ح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بق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شا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با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يم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رس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صدي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جز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عا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عد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خل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أخلا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الح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ا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هيمن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بين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خط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غلا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صح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غي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بدي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.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نتف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خط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دخ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ج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ماو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زورو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ظه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ستبان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ق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.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سْت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ُقِيم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تَّوْرَاة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إِنجِي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نزِ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يَزِيدَ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ثِير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نزِ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طُغْيَان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كُفْر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أْس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قَوْم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َافِر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68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قامت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تحق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طهير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ز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قائ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4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لتُ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ع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لي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وائد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ظيم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ْزَل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ْحَقّ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صَدِّقً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ُهَيْمِنً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حْ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ْزَ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تَّبِع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هْوَاء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م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جَاءَ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حَقّ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كُلّ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شِرْع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هَاجً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شَاء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جَعَلَ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مّ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حِد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ك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يَبْلُوَ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َتَا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سْتَبِقُ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خَيْرَات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رْجِعُ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جَمِيعً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يُنَبِّئُ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ُنْت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خْتَلِفُون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دُوًّ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جِبْرِي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زَّل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لْب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إِذْ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صَدِّقً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هُدً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بُشْر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لْمُؤْمِنِينَ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9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ن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سْرَائِي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ذْكُرُ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ِعْمَتِي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ت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ْعَمْت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أَوْفُ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عَهْد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وف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عَهْدِ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إِيَّاي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رْهَبُو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آَمِنُ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ْزَلْت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صَدِّقً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عَ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كُونُ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وَّ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افِر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شْتَرُ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آَيَات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ثَمَنً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لِيلً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إِيَّاي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تَّقُونِ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0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خَذ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يثَاق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بِيّ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َتَيْتُ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ِتَاب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حِكْمَة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جَاءَ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َسُول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صَدِّق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عَ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تُؤْمِنُ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تَنْصُرُنّ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أَقْرَرْت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أَخَذْت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صْر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قْرَر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شْهَدُ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عَ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شَّاهِدِينَ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مر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8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وتُ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َمِنُ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زَّل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صَدِّقً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عَ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طْمِس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ُجُوهً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نَرُدَّ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دْبَارِ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لْعَن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عَن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صْحَا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سَّبْت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مْر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فْعُولًا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زَّ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ْحَقّ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صَدِّقً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ْزَ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تَّوْرَاة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إِنْجِيلَ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مر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ْزَل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ْحَقّ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صَدِّقً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ُهَيْمِنً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حْ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ْزَ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تَّبِع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هْوَاء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م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جَاءَ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حَقّ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كُلّ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شِرْع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هَاجً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شَ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جَعَلَ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مّ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حِد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ك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يَبْلُوَ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َتَا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سْتَبِقُ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خَيْرَات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رْجِعُ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جَمِيعً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يُنَبِّئُ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ُنْت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خْتَلِفُونَ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هَذ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ِتَاب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ْزَلْنَا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بَارَك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صَدِّق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ِتُنْذِر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م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قُر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حَوْلَ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ْآَخِرَة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صَلَاتِ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حَافِظُونَ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نع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9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َّذ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وْحَي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حَقّ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صَدِّقً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عِبَاد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خَبِير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صِيرٌ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ط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3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ِتَاب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مَامً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رَحْم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هَذ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ِتَاب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صَدِّق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سَانً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رَبِيًّ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يُنْذِر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ظَلَمُ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بُشْر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لْمُحْسِنِينَ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حقا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َ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سَمِع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ِتَابً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نْزِ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صَدِّقً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هْد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حَقّ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إِ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طَرِيق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سْتَقِيمٍ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حقا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3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رء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عبران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فسرو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عرب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صدق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كذبو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و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م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ي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يح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عتص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سنة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رق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6814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حيد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رق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698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)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ج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ريا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الم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س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م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عقيدت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ؤ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أسف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د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ُل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كذ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صدق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كذبو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ح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ا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رقي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شه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أم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ح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رس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س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طب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صدق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كذبو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ظه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3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هيمن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م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ضحا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(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ضيً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خل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قيب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حافظً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جا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سد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تاد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(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هيدً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معن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ش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صدق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ا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/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7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مُهَيْمِن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اكم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هي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تض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تقد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فق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الف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ط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ا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حا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ز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خاتم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شملهــ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عظمهــ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كم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اس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مال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ع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اهد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مين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حاكم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كف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حفظ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حْن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زَّل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ذِّكْر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حَافِظ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صد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اب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جع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اكم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ع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صدق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بين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ستحفظ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يد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در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فظ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ضبط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صو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خ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خ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غيير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بدي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سو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م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صور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وم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داء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صود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خيانت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عبود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عائ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تتاب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طأ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س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ص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ث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د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ه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/375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طب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مُهَيْمِن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الي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رتفع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ط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3/13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ل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سه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علو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نـز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/4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صدي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غيرها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صدي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أنبي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متقدمين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ان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ده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خبر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ظه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ت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دق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خب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آخر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بي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ُن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صد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ا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صدقه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ثالث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فق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د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آخرة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قائ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رائع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صد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تفاق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صدي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ات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س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نبياء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ل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اضطر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ي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تواتر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واتر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ظاهرًا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وات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رسا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ل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ه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يمان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ُول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مَن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نزِ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نزِ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بْرَاهِي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إِسْمَاعِي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إِسْحَاق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يَعْقُو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أسْبَاط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وتِي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عِيس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وتِي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بِيّ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ُفَرِّق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حَد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نَحْن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سْلِم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مِثْل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مَنت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قَد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هْتَدَ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َّإ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وَلَّوْ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شِقَاق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سَيَكْفِيكَه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سَّمِيع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عَلِيم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136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137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مَن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نزِ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نزِ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بْرَاهِي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إِسْمَاعِي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إِسْحَاق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يَعْقُو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أَسْبَاط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وتِي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عِيس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نَّبِيّ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ُفَرِّق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حَد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نَحْن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سْلِم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بْتَغ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غَيْر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إِسْلاَم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دِين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ل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قْبَ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آخِرَة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خَاسِر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مر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84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85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َيْس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بِر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ُوَلّ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ُجُوهَ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ِبَ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مَشْرِق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ْمَغْرِ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ـكِ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بِر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مَ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ْيَوْم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آخِر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ْمَلآئِكَة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ْكِتَا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نَّبِيّ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آت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مَا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حُبّ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ذَو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قُرْب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ْيَتَام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ْمَسَاك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ب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سَّبِيل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سَّآئِل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رِّقَا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أَقَا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صَّلاة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آت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زَّكَاة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ْمُوف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عَهْدِ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اهَد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صَّابِر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بَأْسَ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الضَّرَّ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ح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بَأْس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ولَـئ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صَدَقُ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أُولَـئ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مُتَّق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قرة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177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مَ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رَّسُول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نزِ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ْمُؤْمِن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ُلّ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مَ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لآئِكَت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كُتُب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رُسُل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ُفَرِّق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حَد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ُّسُل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سَمِع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أَطَع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غُفْرَانَ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إِلَيْ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مَصِير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كَلِّف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فْس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ُسْعَ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سَبَت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عَلَيْ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كْتَسَبَت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ُؤَاخِذ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َّسِي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خْطَأ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حْمِل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صْر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حَمَلْت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ُحَمِّل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طَاقَة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عْف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ن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غْفِر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رْحَم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ت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وْلاَ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نصُر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قَوْم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َافِر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285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286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صديق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ذك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اض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أَنزَل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ْحَقّ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صَدِّق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ُهَيْمِن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48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زَّ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حْسَ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حَدِيث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ِتَاب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ُتَشَابِه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َثَانِي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قْشَعِرّ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جُلُود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خْشَو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لِين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جُلُودُ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قُلُوبُ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ذِكْر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د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هْد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شَاء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ضْلِل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َاد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زمر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23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حْن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قُصّ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حْسَ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قَصَص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وْحَي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َـذ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قُرْآ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إ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ُنت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غَافِل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سف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3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هيمن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مهي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ا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ؤت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ا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ش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ن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ر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ح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إقر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ق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كام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نس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سخ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ؤت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خب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حس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ص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تض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َ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تمسك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سخ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كامها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هد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َ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تمسك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كا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س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هد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د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مس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شر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بد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ض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مس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شر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سو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ؤ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رس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سل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بتر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/26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0000FF"/>
          <w:sz w:val="52"/>
          <w:szCs w:val="52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أَنزَل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ْحَقّ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صَدِّق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ُهَيْمِن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48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–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جع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هيمن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مهي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ا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ا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ؤتمن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ح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نسخ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ش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تصدي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ب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/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32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/>
          <w:b/>
          <w:b/>
          <w:bCs/>
          <w:color w:val="FF0000"/>
          <w:sz w:val="52"/>
          <w:szCs w:val="52"/>
        </w:rPr>
      </w:pP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والزبور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كريم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نَّ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كر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و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د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ز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س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آ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زب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د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زل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س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كَتَب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أَلْوَاح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َوْعِظ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تَفْصِيل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ِكُلّ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خُذْ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قُوَّة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أْمُر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َ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أْخُذ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أَحْسَنِ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سَأُرِي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دَار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فَاسِقِين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عراف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45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تَي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ْفُرْقَا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عَلَّ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هْتَدُون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قرة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5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تَي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قَفَّي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رُّسُل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آتَي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ِيس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ب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رْيَ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بَيِّنَات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أَيَّدْنَا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رُوح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قُدُس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فَكُلّ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جَاء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َسُول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هْو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فُسُك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سْتَكْبَرْت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فَرِيق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ذَّبْت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فَرِيق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قْتُلُون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قرة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8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تَي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مَام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حْسَ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تَفْصِيل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ِكُلّ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هُدً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رَحْمَة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َعَلَّه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لِقَ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نعام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54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متد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ز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س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متد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تجيز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ا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زع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متد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زل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! 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تفا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كاب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سف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خمس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نسو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نـز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د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جهو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مئ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ن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2816" w:leader="none"/>
        </w:tabs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قد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سف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خم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رج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كو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) : 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ام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قد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ظه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واي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شرائع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فسر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ثولي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نقي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سف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دب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ا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ثوليك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صر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ت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انتي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سف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مس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أو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ع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قد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ل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ف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شر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و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ديد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ض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ربع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قد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سف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خم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bidi="ar-SA"/>
        </w:rPr>
        <w:t>4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tabs>
          <w:tab w:val="clear" w:pos="720"/>
          <w:tab w:val="left" w:pos="2816" w:leader="none"/>
        </w:tabs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محقق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قو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معظ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محتوي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أسف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خمس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تنق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مو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جمع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مصاد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والمناب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مختل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ذ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محقق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ل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أسف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أكث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أرب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وعشر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مؤلف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" .</w:t>
      </w:r>
    </w:p>
    <w:p>
      <w:pPr>
        <w:pStyle w:val="Normal"/>
        <w:tabs>
          <w:tab w:val="clear" w:pos="720"/>
          <w:tab w:val="left" w:pos="2816" w:leader="none"/>
        </w:tabs>
        <w:jc w:val="right"/>
        <w:rPr>
          <w:rFonts w:ascii="Book Antiqua" w:hAnsi="Book Antiqua" w:cs="Traditional Arabic"/>
          <w:b/>
          <w:b/>
          <w:bCs/>
          <w:color w:val="000000"/>
          <w:lang w:bidi="ar-SA"/>
        </w:rPr>
      </w:pPr>
      <w:r>
        <w:rPr>
          <w:rFonts w:cs="Traditional Arabic" w:ascii="Book Antiqua" w:hAnsi="Book Antiqua"/>
          <w:b/>
          <w:bCs/>
          <w:color w:val="000000"/>
          <w:rtl w:val="true"/>
          <w:lang w:bidi="ar-SA"/>
        </w:rPr>
        <w:t>(</w:t>
      </w:r>
      <w:r>
        <w:rPr>
          <w:rFonts w:cs="Traditional Arabic" w:ascii="Book Antiqua" w:hAnsi="Book Antiqua"/>
          <w:b/>
          <w:bCs/>
          <w:color w:val="000000"/>
          <w:lang w:bidi="ar-SA"/>
        </w:rPr>
        <w:t>Dr.E.Sellier : Introduction to the Old Testament , English Translation by W.Montgomery(London,1923),pp25-26; W.Barcaly : Making Of the Bible ,p32</w:t>
      </w:r>
      <w:r>
        <w:rPr>
          <w:rFonts w:cs="Traditional Arabic" w:ascii="Book Antiqua" w:hAnsi="Book Antiqua"/>
          <w:b/>
          <w:bCs/>
          <w:color w:val="000000"/>
          <w:rtl w:val="true"/>
          <w:lang w:bidi="ar-SA"/>
        </w:rPr>
        <w:t>)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ث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و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َّ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ر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آيا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ث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ختلف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ستحفظ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تَي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هُد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أَوْرَث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ن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سْرَائِي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افر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5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تَي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خْتُلِف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ل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لِمَة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سَبَقَت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قُضِي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شَكّ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رِيبٍ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صلت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5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eastAsia="Arial" w:cs="Arial" w:ascii="Arial" w:hAnsi="Arial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زَل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تَّوْرَاة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دً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نُور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حْك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بِيّ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سْلَم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َاد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رَّبَّانِيّ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أَحْبَار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سْتُحْفِظ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ِتَا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شُهَدَ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خْشَوُ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اس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خْشَوْ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شْتَر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آيَات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ثَمَن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لِيل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َ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حْك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زَ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أُوْلَـئ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َافِرُونَ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4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تَي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هَار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فُرْقَا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ضِيَ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ذِكْر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ِلْمُتَّقِين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نبياء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إجما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فرق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ر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باط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ر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باط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ُع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سب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ق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طعن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بيائ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شني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قو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أفع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رق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ن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ن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ضي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! 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زب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ح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عب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نب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آتَي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دَاوُود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زَبُوراً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ساء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6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ُع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زب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ن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إم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غني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زام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أص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قرآ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ستجاز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يعل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ب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قل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ه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قل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س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فُرْقان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ُرِق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ـ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ـح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باط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ُرْق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ـ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تـي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رق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000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ذك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ـ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ـمو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ـ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ـموض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ـ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تـي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فُرْقا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ضي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ر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سَمّ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لّ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ناؤُ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ـمنزّ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ـ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ـ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ُرْقاناً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م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ـمن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ـ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سى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ُرْقان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والـمعن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ـ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َرَق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ـ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ـح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باط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9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–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9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ت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س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را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حر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ت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دا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نها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إم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سماع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دمشق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مر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تَيْن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ُوس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َمَام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حْسَ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تَفْصِي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ِكُلّ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 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نعا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154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SA"/>
        </w:rPr>
        <w:t>).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نْزَل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َاء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ُوس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ُور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هُدً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ِلنَّاس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َجْعَلُونَه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َرَاطِيس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ُبْدُونَه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تُخْف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َثِير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 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نعا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91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لَقَد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تَيْن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ُوس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هَار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فُرْقَا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ضِيَاء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ذِكْر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ِلْمُتَّق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 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نبياء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48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آتَيْنَاهُم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مُسْتَب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هَدَيْنَاهُم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ِّرَاط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مُسْتَقِيم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 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افات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118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119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) .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ِنّ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نْزَلْن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َّوْرَاة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ِيه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ُدً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نُور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حْكُم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َّبِيّ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سْلَمُ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ِلَّذ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َادُ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الرَّبَّانِيّ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الْأَحْبَار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سْتُحْفِظُ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ِتَاب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كَانُ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ُهَدَاء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َل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َخْشَوُ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َّاس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اخْشَوْن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َشْتَرُ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آيَاتِ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َمَن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َلِي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حْك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نْزَل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َأُولَئِك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ُم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َافِر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 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44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ف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يحكم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تمس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بره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زم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شرع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تحريفها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تبدي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تغيير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تأوي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إبد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إِنّ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ْه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َفَرِيق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لْو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لْسِنَتَه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الْكِتَاب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ِتَحْسَبُوه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يَقُول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ِنْد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ِنْد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يَقُول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َذِب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ه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عْلَم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 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مران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78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25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جي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ق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د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ه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سب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و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قو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عن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يه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وا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ح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خ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غي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صرف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لفاظ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زيا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نق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صرف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ان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ل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أم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د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نه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/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6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عج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هْل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َعَالَوْ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َلِمَةٍ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َوَاءٍ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َيْنَن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بَيْنَك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لّ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َعْبُد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ُشْرِك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َيْئ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تَّخِذ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َعْضُن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َعْض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رْبَاب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ُون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َإِ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َوَلَّوْ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َقُولُ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شْهَدُ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أَنّ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ُسْلِم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 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مران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64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لّ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َعْبُد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ُشْرِك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َيْئ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أك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وحد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شر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ط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س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جر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تا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ريج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غيره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خوطب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أ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ع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بار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طاع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لأرب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يه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ميع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9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زل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دعو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ت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ادت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تخاذ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هب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رباب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ُحل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ر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حرم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ل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زع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ف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وحد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شرك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ق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/>
          <w:b/>
          <w:b/>
          <w:bCs/>
          <w:color w:val="FF0000"/>
          <w:sz w:val="52"/>
          <w:szCs w:val="52"/>
        </w:rPr>
      </w:pP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تد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رْسَل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ِجَال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ُّوح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سْأَل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ذِّكْر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عْلَمُون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حل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قول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ص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ْقُرْآ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ذ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ذِّكْرِ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{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حْن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زَّل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ذِّكْر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حَافِظ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جر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نطب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كر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حس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ذكو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وصو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9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ن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تدلال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رْسَل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ِجَال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ُّوح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سْأَل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ذِّكْر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عْلَم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حل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ؤ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ا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طبري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ـ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نبـ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ـ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رسل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ـ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ـ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مـ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دع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ـ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وحيد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ته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ـ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ر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نهي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جا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ـ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د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وح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ـ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حي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لائك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َبل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مـ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نس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علـ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اجه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ـمشرك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ريش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نتـ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لـم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نرس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ـ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مـ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ج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ـ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د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ـ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لتـ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لائك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ظننتـ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ـم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ـاسْئَلُ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َهْل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ّكْر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رء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هم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ـجيـ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ـ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زل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ـ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بـ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طب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7/58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ضحا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ث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مد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سو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ك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س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شر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ن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كَا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ِلنَّاس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جَب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وْحَي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َجُل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ذِر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اس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بَشِّر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دَ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صِدْق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ِند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َافِر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َـذ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سَاحِر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ونس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2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رْسَل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ِجَال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ُّوح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سْأَل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ذِّكْر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عْلَم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اض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بشر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س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لائك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لائك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فرت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شر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نكر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رسو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غر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ري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خب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س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اض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شر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ش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/32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32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ط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ال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: (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في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ؤم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)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ط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5/7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ذ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ن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لو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ضرو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لم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ف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كتو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تبا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تَّبِع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رَّسُو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أُمِّي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جِدُون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كْتُوب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ِند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تَّوْرَاة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إِنْجِيل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أْمُرُهُ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ْمَعْرُوف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يَنْهَا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مُنكَر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يُحِلّ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طَّيِّبَات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يُحَرِّ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خَبَآئِث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يَضَع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صْرَ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أَغْلاَ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ت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انَت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عَزَّرُو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نَصَرُو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تَّبَع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نُّور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نزِ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ع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َـئ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مُفْلِحُونَ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عراف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57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علي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ذ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م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نت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ريد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ش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ي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ستغ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حر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نا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ئ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ج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فسر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جو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سائ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م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لو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كت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سماو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0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دع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شرك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ريش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أل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د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ك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س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شر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لائك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إ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تساء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د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تعل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ستح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ف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يب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نسبون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صفو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جز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ؤخرة؟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رف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تنظ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رائ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جهـ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رى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3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قو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صار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د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ع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سم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قو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أن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هد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نــا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در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كو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3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ثـ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نســ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ثمـ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استيقــ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نائــ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جبـ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عيط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خ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زام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7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65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ــ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ـــد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ــ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لـــ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نســ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حــز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مـ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سـ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ــ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تأســ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ــ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لبـــ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كو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6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ب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رْسَل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ِجَال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ُّوح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اسْأَل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ذِّكْر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عْلَم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حل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{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حْن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زَّل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ذِّكْر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حَافِظُون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جر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ل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حر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آ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ع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حْن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زَّل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ذِّكْر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حَافِظ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جر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{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َرَ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ِلْ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آيَات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قُرْآن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بِين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رّب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وَدّ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و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ُسْلِم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ذَرْه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أْكُل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يَتَمَتّع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يُلْهِهِ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أمَل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َسَوْف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سْبِق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ُمّة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جَلَ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أْخِر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ُ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أَيّه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ّذ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ُزّ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ذّكْر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مَجْنُون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ّو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أْتِي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ْمَلائِكَة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ُنت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صّادِق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ُنَزّل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مَلائِكَة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اّ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الحَقّ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ذ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نظَر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حْن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زّل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ذّكْر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حَافِظُون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جر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9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لشبه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تاج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ص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يا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د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ا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ض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ت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د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ح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نـز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ز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قائ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ستخل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هر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خيل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مد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تضل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عايا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د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تحد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را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د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أسأ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ؤا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مسلم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نصار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جمعين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دث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فظ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ابق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ز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ذ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جيبون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شق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سع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صغ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و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ضعيف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ك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جا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  <w:br/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قح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ين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ذ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ز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لحقائق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رد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نن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فا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لا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338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: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حْن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أك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إس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ص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زّل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ذّكْر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حَافِظ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بد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حري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زيا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نق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. 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/30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: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ر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غي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بد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رطب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5/5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: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حْن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زّل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ذّكْرَ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 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جر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9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.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حَافِظُونَ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ز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نق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تا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ثاب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ُنَانيّ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فِظ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ز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اط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نقُ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ق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تولّ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فظ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فوظ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سْتُحْفِظُواْ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 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44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وَكَ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فظ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بدّ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غيرو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طبر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7/49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494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: 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ـ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كر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حْن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زّل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ذّكْرَ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,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حَافِظُونَ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إ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ـحافظ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ز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ـ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ـاط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ّ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ـ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نق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حكا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حدو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فرائض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ه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ـ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«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كر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....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تا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{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نّ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حْن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َزّل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ذّكْر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حَافِظُونَ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ـ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خرى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أْتِي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بَاطِل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خَلْف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َنزِيل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حَكِيم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حَمِيدٍ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ص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42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...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أنز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فظه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بلـ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زي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ـ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ـاطل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نتق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حقّ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حفظ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عد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إتفا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إ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كــ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ــ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و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غيرهـ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هـ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ســ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أَنزَلْ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ذِّكْر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بــا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ــ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دين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دنيا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باطن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عد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/592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center"/>
        <w:rPr>
          <w:rFonts w:ascii="Arial" w:hAnsi="Arial" w:cs="Traditional Arabic"/>
          <w:b/>
          <w:b/>
          <w:bCs/>
          <w:color w:val="222222"/>
          <w:sz w:val="52"/>
          <w:szCs w:val="52"/>
          <w:lang w:bidi="ar-SA"/>
        </w:rPr>
      </w:pP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يُعقل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يتعلم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محرفة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محرف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؟</w:t>
      </w: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ك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صدق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م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يُعَلِّمُ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حِكْمَة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تَّوْرَاة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أِنْجِيل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 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مران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48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زي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صدق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حر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إجا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ك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مستح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13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214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 ) 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/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حف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إقرا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ض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حر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حر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مجهول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صاد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وح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ق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ا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س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حر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أي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ي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وح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ِيس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ب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مَرْيَم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ذْكُر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نِعْمَت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ِدَتِ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َيَّدتُّ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ِرُوح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قُدُس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تُكَلِّ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اس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مَهْد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كَهْل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َلَّمْتُك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حِكْمَة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تَّوْرَاة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َالإِنجِيلَ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110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عُ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طع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ا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وح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>.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eastAsia="Arial" w:cs="Arial" w:ascii="Arial" w:hAnsi="Arial"/>
          <w:b/>
          <w:bCs/>
          <w:color w:val="22222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ك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عظ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ميز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</w:rPr>
        <w:t>31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ح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ع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ض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صطف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صْطَف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دَم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نُوحا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آل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ِبْرَاهِيم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آل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ِمْرَا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ْعَالَم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 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عمران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33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. "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وَصّ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ِبْرَاهِيم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َنِيه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يَعْقُوب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بَنِيّ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صْطَف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لَكُم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دِّي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فَ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تَمُوتُنّ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َأَنْت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ُسْلِم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" (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بقرة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132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).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أعطا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النبو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أنع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بنعم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أيد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بالمعجز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أنز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الهد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أورث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الح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النبو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) .</w:t>
        <w:br/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وح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أيي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صحيف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جي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حرفًا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ُع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جي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ذك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صُل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ُب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ق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مو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ُع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س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جي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ذكو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حض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رس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حو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ُع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س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نجيلاً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شخصً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سيدع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ول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ُرس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قبلا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حار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عاملا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دم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ُعق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رسول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تورا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ُعلم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ندم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أم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الزن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ط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هوا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ظه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لائكت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يتصار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عب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عقو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فيغل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أخي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!</w:t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222222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  <w:lang w:bidi="ar-SA"/>
        </w:rPr>
      </w:r>
    </w:p>
    <w:p>
      <w:pPr>
        <w:pStyle w:val="Normal"/>
        <w:shd w:fill="FFFFFF" w:val="clear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نهاية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بق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شكر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  <w:lang w:bidi="ar-SA"/>
        </w:rPr>
        <w:t>أثبت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طلا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نقاد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والقائلين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2222"/>
          <w:sz w:val="36"/>
          <w:sz w:val="36"/>
          <w:szCs w:val="36"/>
          <w:rtl w:val="true"/>
        </w:rPr>
        <w:t>بتحريف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2222"/>
          <w:sz w:val="36"/>
          <w:szCs w:val="36"/>
          <w:rtl w:val="true"/>
        </w:rPr>
        <w:t>" !</w:t>
      </w:r>
    </w:p>
    <w:p>
      <w:pPr>
        <w:pStyle w:val="Normal"/>
        <w:spacing w:lineRule="auto" w:line="324"/>
        <w:jc w:val="center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spacing w:lineRule="auto" w:line="324"/>
        <w:jc w:val="center"/>
        <w:rPr>
          <w:rFonts w:cs="Traditional Arabic"/>
          <w:color w:val="222222"/>
          <w:sz w:val="36"/>
          <w:szCs w:val="36"/>
          <w:lang w:bidi="ar-SA"/>
        </w:rPr>
      </w:pPr>
      <w:r>
        <w:rPr>
          <w:rFonts w:cs="Traditional Arabic"/>
          <w:color w:val="222222"/>
          <w:sz w:val="36"/>
          <w:szCs w:val="36"/>
          <w:rtl w:val="true"/>
        </w:rPr>
        <w:br/>
      </w:r>
    </w:p>
    <w:p>
      <w:pPr>
        <w:pStyle w:val="Normal"/>
        <w:spacing w:lineRule="auto" w:line="324"/>
        <w:jc w:val="center"/>
        <w:rPr>
          <w:rFonts w:cs="Traditional Arabic"/>
          <w:color w:val="222222"/>
          <w:sz w:val="36"/>
          <w:szCs w:val="36"/>
        </w:rPr>
      </w:pPr>
      <w:r>
        <w:rPr>
          <w:rFonts w:cs="Traditional Arabic"/>
          <w:color w:val="34498B"/>
          <w:sz w:val="36"/>
          <w:szCs w:val="36"/>
          <w:rtl w:val="true"/>
        </w:rPr>
        <w:drawing>
          <wp:inline distT="0" distB="0" distL="0" distR="0">
            <wp:extent cx="4457700" cy="57150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24"/>
        <w:jc w:val="center"/>
        <w:rPr>
          <w:rFonts w:cs="Traditional Arabic"/>
          <w:color w:val="222222"/>
          <w:sz w:val="36"/>
          <w:szCs w:val="36"/>
          <w:lang w:bidi="ar-SA"/>
        </w:rPr>
      </w:pPr>
      <w:r>
        <w:rPr>
          <w:rFonts w:cs="Traditional Arabic"/>
          <w:color w:val="222222"/>
          <w:sz w:val="36"/>
          <w:szCs w:val="36"/>
          <w:rtl w:val="true"/>
        </w:rPr>
        <w:br/>
      </w:r>
    </w:p>
    <w:p>
      <w:pPr>
        <w:pStyle w:val="Normal"/>
        <w:spacing w:lineRule="auto" w:line="324"/>
        <w:jc w:val="center"/>
        <w:rPr>
          <w:rFonts w:cs="Traditional Arabic"/>
          <w:color w:val="222222"/>
          <w:sz w:val="36"/>
          <w:szCs w:val="36"/>
          <w:lang w:bidi="ar-SA"/>
        </w:rPr>
      </w:pPr>
      <w:r>
        <w:rPr>
          <w:rFonts w:cs="Traditional Arabic"/>
          <w:color w:val="222222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color w:val="222222"/>
          <w:sz w:val="36"/>
          <w:szCs w:val="36"/>
          <w:lang w:bidi="ar-SA"/>
        </w:rPr>
      </w:pPr>
      <w:r>
        <w:rPr>
          <w:rFonts w:cs="Traditional Arabic"/>
          <w:color w:val="222222"/>
          <w:sz w:val="36"/>
          <w:szCs w:val="36"/>
          <w:rtl w:val="true"/>
          <w:lang w:bidi="ar-SA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Monotype Corsiva">
    <w:charset w:val="00"/>
    <w:family w:val="script"/>
    <w:pitch w:val="variable"/>
  </w:font>
  <w:font w:name="Andalus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aljame3.net/ib" TargetMode="External"/><Relationship Id="rId4" Type="http://schemas.openxmlformats.org/officeDocument/2006/relationships/hyperlink" Target="http://www.aljame3.net/" TargetMode="External"/><Relationship Id="rId5" Type="http://schemas.openxmlformats.org/officeDocument/2006/relationships/image" Target="media/image1.gif"/><Relationship Id="rId6" Type="http://schemas.openxmlformats.org/officeDocument/2006/relationships/hyperlink" Target="http://www.aljame3.net/ib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4:00Z</dcterms:created>
  <dc:creator>mahmoud</dc:creator>
  <dc:description/>
  <cp:keywords/>
  <dc:language>en-US</dc:language>
  <cp:lastModifiedBy>Tagweed</cp:lastModifiedBy>
  <dcterms:modified xsi:type="dcterms:W3CDTF">2008-06-17T06:26:00Z</dcterms:modified>
  <cp:revision>47</cp:revision>
  <dc:subject/>
  <dc:title>القرآن الكريم يتحدى القائلين بعدم تحريف الكتاب المقدس</dc:title>
</cp:coreProperties>
</file>